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&amp;P</w:t>
      </w:r>
      <w:r>
        <w:rPr>
          <w:rFonts w:cs="Arial" w:ascii="Arial" w:hAnsi="Arial"/>
          <w:b/>
          <w:bCs/>
          <w:u w:val="single"/>
        </w:rPr>
        <w:t xml:space="preserve"> 50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מדשדש לרוחב עם אופטימיות זהירה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גמות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ראשית עו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שנית ומינורית חסרות מגמ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מדשדשות לרוחב</w:t>
      </w:r>
      <w:r>
        <w:rPr>
          <w:rFonts w:cs="Arial" w:ascii="Arial" w:hAnsi="Arial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תנועת המחי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דשדשת לרוחב בתבנית המלבן הדוב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יפרוץ התבנית מעלה או ישבור אותה מט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כך יתן איתות להמשך התנוע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חזור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חיוביים והשליליים בירידה חד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וכרים הולכים ונעלמים והקונים נכנסים בזהיר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תנדים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עלייה וש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סיכו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>העליות החזקות עם המתנדים השורים מסמנות סבירות לפריצת התבנית מעלה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נגדות קריטית תהיה באזור </w:t>
      </w:r>
      <w:r>
        <w:rPr>
          <w:rFonts w:cs="Arial" w:ascii="Arial" w:hAnsi="Arial"/>
          <w:sz w:val="20"/>
          <w:szCs w:val="20"/>
        </w:rPr>
        <w:t>11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2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2:19:00Z</dcterms:created>
  <dc:creator>מרחביה</dc:creator>
  <dc:description/>
  <cp:keywords/>
  <dc:language>en-US</dc:language>
  <cp:lastModifiedBy>מרחביה</cp:lastModifiedBy>
  <dcterms:modified xsi:type="dcterms:W3CDTF">2010-06-02T22:30:00Z</dcterms:modified>
  <cp:revision>2</cp:revision>
  <dc:subject/>
  <dc:title>S&amp;P 500 – מדשדש לרוחב עם אופטימיות זהירה</dc:title>
</cp:coreProperties>
</file>