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imes New Roman"/>
          <w:color w:val="000000"/>
        </w:rPr>
      </w:pPr>
      <w:r>
        <w:rPr>
          <w:rFonts w:cs="Times New Roman"/>
          <w:b/>
          <w:b/>
          <w:bCs/>
          <w:color w:val="000000"/>
          <w:rtl w:val="true"/>
        </w:rPr>
        <w:t>האם השימוש בחיתולים חד</w:t>
      </w:r>
      <w:r>
        <w:rPr>
          <w:rFonts w:cs="Times New Roman"/>
          <w:b/>
          <w:bCs/>
          <w:color w:val="000000"/>
          <w:rtl w:val="true"/>
        </w:rPr>
        <w:t>-</w:t>
      </w:r>
      <w:r>
        <w:rPr>
          <w:rFonts w:cs="Times New Roman"/>
          <w:b/>
          <w:b/>
          <w:bCs/>
          <w:color w:val="000000"/>
          <w:rtl w:val="true"/>
        </w:rPr>
        <w:t>פעמי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בתינוקות פוגע בפוריות</w:t>
      </w:r>
      <w:r>
        <w:rPr>
          <w:rFonts w:cs="Times New Roman"/>
          <w:b/>
          <w:bCs/>
          <w:color w:val="000000"/>
          <w:rtl w:val="true"/>
        </w:rPr>
        <w:t>?</w:t>
      </w:r>
    </w:p>
    <w:p>
      <w:pPr>
        <w:pStyle w:val="Normal"/>
        <w:spacing w:before="280" w:after="280"/>
        <w:jc w:val="left"/>
        <w:rPr>
          <w:rFonts w:cs="Times New Roman"/>
          <w:color w:val="000000"/>
        </w:rPr>
      </w:pPr>
      <w:r>
        <w:rPr>
          <w:rFonts w:cs="Times New Roman"/>
          <w:b/>
          <w:b/>
          <w:bCs/>
          <w:color w:val="000000"/>
          <w:rtl w:val="true"/>
        </w:rPr>
        <w:t>חיתולי הפלסטיק החד</w:t>
      </w:r>
      <w:r>
        <w:rPr>
          <w:rFonts w:cs="Times New Roman"/>
          <w:b/>
          <w:bCs/>
          <w:color w:val="000000"/>
          <w:rtl w:val="true"/>
        </w:rPr>
        <w:t>-</w:t>
      </w:r>
      <w:r>
        <w:rPr>
          <w:rFonts w:cs="Times New Roman"/>
          <w:b/>
          <w:b/>
          <w:bCs/>
          <w:color w:val="000000"/>
          <w:rtl w:val="true"/>
        </w:rPr>
        <w:t>פעמיים</w:t>
      </w:r>
      <w:r>
        <w:rPr>
          <w:rFonts w:cs="Times New Roman"/>
          <w:b/>
          <w:bCs/>
          <w:color w:val="000000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rtl w:val="true"/>
        </w:rPr>
        <w:t>המוכרים לכל זוג הורים ב</w:t>
      </w:r>
      <w:r>
        <w:rPr>
          <w:rFonts w:cs="Times New Roman"/>
          <w:b/>
          <w:bCs/>
          <w:color w:val="000000"/>
          <w:rtl w:val="true"/>
        </w:rPr>
        <w:t>-</w:t>
      </w:r>
      <w:r>
        <w:rPr>
          <w:rFonts w:cs="Times New Roman"/>
          <w:b/>
          <w:bCs/>
          <w:color w:val="000000"/>
        </w:rPr>
        <w:t>25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השנים האחרונות</w:t>
      </w:r>
      <w:r>
        <w:rPr>
          <w:rFonts w:cs="Times New Roman"/>
          <w:b/>
          <w:bCs/>
          <w:color w:val="000000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rtl w:val="true"/>
        </w:rPr>
        <w:t>נמצאים במרכזו של ויכוח סוער המתנהל בימים אלו באירופה</w:t>
      </w:r>
      <w:r>
        <w:rPr>
          <w:rFonts w:cs="Times New Roman"/>
          <w:b/>
          <w:bCs/>
          <w:color w:val="000000"/>
          <w:rtl w:val="true"/>
        </w:rPr>
        <w:t xml:space="preserve">. </w:t>
      </w:r>
      <w:r>
        <w:rPr>
          <w:rFonts w:cs="Times New Roman"/>
          <w:b/>
          <w:b/>
          <w:bCs/>
          <w:color w:val="000000"/>
          <w:rtl w:val="true"/>
        </w:rPr>
        <w:t>לטענת חוקרים גרמניים</w:t>
      </w:r>
      <w:r>
        <w:rPr>
          <w:rFonts w:cs="Times New Roman"/>
          <w:b/>
          <w:bCs/>
          <w:color w:val="000000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rtl w:val="true"/>
        </w:rPr>
        <w:t>החיתולים החד</w:t>
      </w:r>
      <w:r>
        <w:rPr>
          <w:rFonts w:cs="Times New Roman"/>
          <w:b/>
          <w:bCs/>
          <w:color w:val="000000"/>
          <w:rtl w:val="true"/>
        </w:rPr>
        <w:t>-</w:t>
      </w:r>
      <w:r>
        <w:rPr>
          <w:rFonts w:cs="Times New Roman"/>
          <w:b/>
          <w:b/>
          <w:bCs/>
          <w:color w:val="000000"/>
          <w:rtl w:val="true"/>
        </w:rPr>
        <w:t>פעמיים מעלים את טמפרטורת האשכים בתינוקות זכרים</w:t>
      </w:r>
      <w:r>
        <w:rPr>
          <w:rFonts w:cs="Times New Roman"/>
          <w:b/>
          <w:bCs/>
          <w:color w:val="000000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rtl w:val="true"/>
        </w:rPr>
        <w:t>לעומת חיתולי בד</w:t>
      </w:r>
      <w:r>
        <w:rPr>
          <w:rFonts w:cs="Times New Roman"/>
          <w:b/>
          <w:bCs/>
          <w:color w:val="000000"/>
          <w:rtl w:val="true"/>
        </w:rPr>
        <w:t xml:space="preserve">, </w:t>
      </w:r>
      <w:r>
        <w:rPr>
          <w:rFonts w:cs="Times New Roman"/>
          <w:b/>
          <w:b/>
          <w:bCs/>
          <w:color w:val="000000"/>
          <w:rtl w:val="true"/>
        </w:rPr>
        <w:t>ובכך פוגעים בפוריות לעתיד</w:t>
      </w:r>
    </w:p>
    <w:p>
      <w:pPr>
        <w:pStyle w:val="Normal"/>
        <w:spacing w:before="280" w:after="280"/>
        <w:jc w:val="lef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/>
          <w:bCs/>
          <w:color w:val="000000"/>
          <w:rtl w:val="true"/>
        </w:rPr>
        <w:t xml:space="preserve">מוטי וינשטיין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imes New Roman"/>
                      <w:color w:val="000000"/>
                    </w:rPr>
                  </w:pPr>
                  <w:bookmarkStart w:id="0" w:name="%23P1"/>
                  <w:bookmarkEnd w:id="0"/>
                  <w:r>
                    <w:rPr>
                      <w:rFonts w:cs="Times New Roman"/>
                      <w:color w:val="000000"/>
                      <w:rtl w:val="true"/>
                    </w:rPr>
                    <w:t>המדענים יודעים מזה זמן כי טמפרטורה גבוהה יותר של כיס האשכים פוגעת בייצור זרע בגבר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ומחקרים מדעיים רבים הוכיחו זא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חוקרים גרמנ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מאוניברסיטת קייל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חליטו לבדוק האם הפגיעה בייצור זרע בגברים מתחילה בעצם מוקדם הרבה יותר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צוות החוקרים בדק את טמפרטורת עור כיס האשכ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במשך </w:t>
                  </w:r>
                  <w:r>
                    <w:rPr>
                      <w:rFonts w:cs="Times New Roman"/>
                      <w:color w:val="000000"/>
                    </w:rPr>
                    <w:t>24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שעו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בקבוצה של </w:t>
                  </w:r>
                  <w:r>
                    <w:rPr>
                      <w:rFonts w:cs="Times New Roman"/>
                      <w:color w:val="000000"/>
                    </w:rPr>
                    <w:t>48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תינוקות שהשתמשו בחיתולים חד פעמיים וחיתולים מב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גיל הילדים נע מתינוקות רכים שאך נולדו ועד לילדים מבוגרים יותר בני ארבע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החוקרים מצאו כי הטמפרטורה הממוצעת בכיס האשכים הייתה גבוהה יותר במעלה אחת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(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צלזיוס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)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כשהתינוקות השתמשו בחיתולי הפלסטיק ה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עמי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. 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זה נראה אפשרי שבעקבות עלייה ארוכה ומתמשכת של כיס האשכים עלולה להשפיע על הבשלתם של אשכי התינוק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"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אומר 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ר סיפל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במחקר המופיע בביטאון מחלות ילדים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(</w:t>
                  </w:r>
                  <w:r>
                    <w:rPr>
                      <w:rFonts w:cs="Times New Roman"/>
                      <w:color w:val="000000"/>
                    </w:rPr>
                    <w:t>Archives of Disease in Childhood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). 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יתרה מכך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חוקרים מצאו כי החיתולים ה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עמיים נטו לפגוע ממנגנון הקירור הטבעי של גוף התינוק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מקרר את כיס האשכים במספר מעלות מתחת לטמפרטורת הגוף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וזאת על ידי כיווץ והרפיה של כיס האשכ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מרחיקים את האשכים הרגישים לחום מהגוף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</w:rPr>
                    <w:t>27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אחוזים מהתינוקות שנבדקו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אף נמצא כי אין הבדל בין טמפרטורת הגוף של התינוק לבין טמפרטורת כיס האשכים שלו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שימוש הנרחב בחיתולים 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פעמיים במשך </w:t>
                  </w:r>
                  <w:r>
                    <w:rPr>
                      <w:rFonts w:cs="Times New Roman"/>
                      <w:color w:val="000000"/>
                    </w:rPr>
                    <w:t>25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שנים האחרונות גרמ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לדעת סיפל ועמיתיו החוקר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לירידה באיכות הזרע בגברים ולעלייה במספר מקרי בסרטן האשכים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-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תופעות שנצפו בכמה מדינות תעשייתיות במשך </w:t>
                  </w:r>
                  <w:r>
                    <w:rPr>
                      <w:rFonts w:cs="Times New Roman"/>
                      <w:color w:val="000000"/>
                    </w:rPr>
                    <w:t>50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שנים האחרונו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אולם יש לציין כי עדיין מתנהל ויכוח סוער בין המדענים האם יש באמת ירידה באיכות הזרע בגברים או שאולי מדובר בעליה במודעות לנושא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מחקר הגרמני עורר תגובות נזעמות בקרב מדענים המתנגדים להסקת מסקנות כה גורפ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רופסור היוז מאוניברסיטת קיימברידג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'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בריטניה כינה את החוקר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מאמר מערכת שפורסם באוניברסיט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, 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חצופים מספיק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"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כדי להעלות תיאוריה כזא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.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יחד עם זאת אמר היוז כי הראיות הנסיבתיות אכן מצביעות על האפשרות כי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תיאוריה אפשרית אולם כרגע בלתי ניתנת לאימות על ידי ניסוי מדעי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.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כל מקר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מעריך היוז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לממצאים תהיה השפעה מעטה על ההורים המשתמשים בחיתולים 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עמי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וזאת בשל הפופולריות הגדולה של חיתולי הפלסטיק ה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עמי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הודעה לעיתונות שפרסמה המועצה למוצרי ספיגה אישיים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תאגדות מסחרית שבסיסה באר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ב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דחתה המועצה מכל וכל את התיאוריה שהציגו המדענים הגרמנים וכינו אותה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גומה מדעית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".</w:t>
                    <w:br/>
                    <w:br/>
                    <w:t>"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לטעון ששימוש של </w:t>
                  </w:r>
                  <w:r>
                    <w:rPr>
                      <w:rFonts w:cs="Times New Roman"/>
                      <w:color w:val="000000"/>
                    </w:rPr>
                    <w:t>35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שנים בחיתולים חד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-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פעמיים היא זו שהובילה לירידה בפוריות הגבר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ירידה שהחוקרים עצמם הצביעו עליה כמתחילה לפני </w:t>
                  </w:r>
                  <w:r>
                    <w:rPr>
                      <w:rFonts w:cs="Times New Roman"/>
                      <w:color w:val="000000"/>
                    </w:rPr>
                    <w:t>60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שנ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היא להתעלם מהעובדה שבעיית הפוריות החלה עוד לפני זמנם של חיתולי הפלסטיק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 xml:space="preserve">", 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מדגישה המועצה בהודעתה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.</w:t>
                    <w:br/>
                    <w:br/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מקור</w:t>
                  </w:r>
                  <w:r>
                    <w:rPr>
                      <w:rFonts w:cs="Times New Roman"/>
                      <w:color w:val="000000"/>
                      <w:rtl w:val="true"/>
                    </w:rPr>
                    <w:t>:</w:t>
                    <w:br/>
                  </w:r>
                  <w:r>
                    <w:rPr>
                      <w:rFonts w:cs="Times New Roman"/>
                      <w:color w:val="000000"/>
                    </w:rPr>
                    <w:t>Archives of Disease in Childhood</w:t>
                  </w:r>
                  <w:r>
                    <w:rPr>
                      <w:rFonts w:cs="Times New Roman"/>
                      <w:color w:val="000000"/>
                    </w:rPr>
                    <w:t xml:space="preserve"> 2000;83:281-282, 364-368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6:49:00Z</dcterms:created>
  <dc:creator>XP</dc:creator>
  <dc:description/>
  <cp:keywords/>
  <dc:language>en-US</dc:language>
  <cp:lastModifiedBy>XP</cp:lastModifiedBy>
  <dcterms:modified xsi:type="dcterms:W3CDTF">2008-07-11T16:50:00Z</dcterms:modified>
  <cp:revision>1</cp:revision>
  <dc:subject/>
  <dc:title>האם השימוש בחיתולים חד-פעמיים בתינוקות פוגע בפוריות</dc:title>
</cp:coreProperties>
</file>