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47879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  <w:gridCol w:w="960"/>
                              <w:gridCol w:w="960"/>
                              <w:gridCol w:w="960"/>
                              <w:gridCol w:w="960"/>
                              <w:gridCol w:w="1140"/>
                              <w:gridCol w:w="96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שקל במדד תל בונד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שקל במדד תל בונד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שקל במדד תל בונד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ידרוג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עלו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קו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חשמ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00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רטנ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95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46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בז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9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.39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00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ז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נפט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1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44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0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ועל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20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05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40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יסקונט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שקעות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.99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390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לאומ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ימו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96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.59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10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לאומ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ימו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81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.31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10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ידיב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יתוח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70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.10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980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ז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נפט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68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.06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0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חברה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לישראל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61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93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60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לאומ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ימון ה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4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54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1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ועל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33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40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40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שופרס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30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356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770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כתש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01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81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1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סלקו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9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6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7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7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לאומ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ימו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67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9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10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מו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64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09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7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זי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לוב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6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06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6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כו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58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71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490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יסקונט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שקעות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57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97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390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זי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לוב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53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90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60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ועל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53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60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40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ועל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48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7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40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סלקו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46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4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6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בריטי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ישראל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41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33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4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ועל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 ה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38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25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40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יטיס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34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6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5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ועל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3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10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40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ידיב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חזקות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30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.05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360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בז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26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95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90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שיכו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ובינוי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81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107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ידיב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יתוח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9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79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98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נכס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ובני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6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73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90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חברה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לישראל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6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73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760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יסקונט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נפיקים ה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4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68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80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שטראו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עלית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1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61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60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קרדן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ן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וי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08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60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5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ל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קבוצה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8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538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7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פריקה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45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97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0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זי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3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42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230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ל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ישראל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0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35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360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לונ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חץ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0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34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00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נכסים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ובני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99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32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990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ראל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קות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96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26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9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פלאזה סנט אג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ח ב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9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טפחו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נפקות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93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18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310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יסקונט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נפיקים ה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91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14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80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רבוע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נדל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8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08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8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מבני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תעש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8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0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60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גזית גלוב אגח ט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2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כלכלי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0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88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980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כלל תעש אגח י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7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לביט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דמיה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65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53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9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קבוצ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לק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65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53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5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לביט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הדמיה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526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23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6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פריקה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51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21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0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דל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נדלן 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51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20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7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פריקה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47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11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0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פריקה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אג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37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7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1102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841.9pt;mso-wrap-distance-left:9pt;mso-wrap-distance-right:9pt;mso-wrap-distance-top:0pt;mso-wrap-distance-bottom:0pt;margin-top:117pt;mso-position-vertical-relative:page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  <w:gridCol w:w="960"/>
                        <w:gridCol w:w="960"/>
                        <w:gridCol w:w="960"/>
                        <w:gridCol w:w="960"/>
                        <w:gridCol w:w="1140"/>
                        <w:gridCol w:w="96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60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קל במדד תל בונד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40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קל במדד תל בונד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20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קל במדד תל בונד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דרוג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עלו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קוד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חשמ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0002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רטנ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95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46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260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ז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9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.39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0006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ז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פט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1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447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005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ועל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20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05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4040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יסקונט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שקעות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99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39015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לאומ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מו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96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59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1015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לאומ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מו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81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31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1016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ידיב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יתוח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70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10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98012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ז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פט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68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.06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006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לישראל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61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93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6015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לאומ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מון ה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4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54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1011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ועל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33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40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4036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ופרס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30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356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7014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כתש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01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81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1091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סלקו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9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6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733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לאומ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מו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67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9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1008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מו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64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097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738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זי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לוב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6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06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6039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כו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58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71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49031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יסקונט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שקעות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57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97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39020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זי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לוב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53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90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6030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ועל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53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60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4038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ועל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48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7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40287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סלקו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46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44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627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ריטי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ישראל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41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33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450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ועל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 ה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38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25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4030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יטיס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34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6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523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ועל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3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10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4032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ידיב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חזקות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30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.05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6006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ז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26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95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9026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יכו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ובינוי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81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1073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ידיב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יתוח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9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79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98015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כס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ובני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6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73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9013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לישראל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6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73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76016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יסקונט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נפיקים ה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4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68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8007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טראוס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עלית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1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61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6014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קרד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ן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וי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08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60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553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ל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קבוצה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8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538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746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פריק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45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97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024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זי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3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42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23027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ל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ישראל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0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35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36006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לונ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חץ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0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34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0020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כסי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ובני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99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32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90154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רא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קות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96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26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973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פלאזה סנט א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ח ב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9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טפחו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נפקות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93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18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1004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יסקונט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נפיקים ה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91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14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8002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רבוע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דל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8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08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865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בני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תעש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8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0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013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גזית גלוב אגח ט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2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כלכלי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0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88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8015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כלל תעש אגח י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7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לביט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דמיה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65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53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878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לק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65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53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5543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לביט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דמיה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526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23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699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פריק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51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21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019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ל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דלן 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51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20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7119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פריק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47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11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022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פריק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ג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37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7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1102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1:08:00Z</dcterms:created>
  <dc:creator>aa</dc:creator>
  <dc:description/>
  <cp:keywords/>
  <dc:language>en-US</dc:language>
  <cp:lastModifiedBy>aa</cp:lastModifiedBy>
  <dcterms:modified xsi:type="dcterms:W3CDTF">2008-10-08T21:09:00Z</dcterms:modified>
  <cp:revision>1</cp:revision>
  <dc:subject/>
  <dc:title> </dc:title>
</cp:coreProperties>
</file>