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6221730" cy="9081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730" cy="908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6767195" cy="4652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7195" cy="465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6997065" cy="4584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065" cy="458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6424295" cy="4180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4295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6198870" cy="4175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870" cy="417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20:16:00Z</dcterms:created>
  <dc:creator>Hebrew-User</dc:creator>
  <dc:description/>
  <cp:keywords/>
  <dc:language>en-US</dc:language>
  <cp:lastModifiedBy>Hebrew-User</cp:lastModifiedBy>
  <dcterms:modified xsi:type="dcterms:W3CDTF">2008-10-29T20:16:00Z</dcterms:modified>
  <cp:revision>2</cp:revision>
  <dc:subject/>
  <dc:title> </dc:title>
</cp:coreProperties>
</file>