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ins w:id="1" w:author="Unknown" w:date="2008-11-21T14:35:00Z"/>
        </w:rPr>
      </w:pPr>
      <w:ins w:id="0" w:author="Unknown" w:date="2008-11-21T14:35:00Z">
        <w:r>
          <w:rPr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3" w:author="Unknown" w:date="2008-11-21T14:35:00Z"/>
        </w:rPr>
      </w:pPr>
      <w:ins w:id="2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</w:r>
      </w:ins>
    </w:p>
    <w:p>
      <w:pPr>
        <w:pStyle w:val="Normal"/>
        <w:jc w:val="left"/>
        <w:rPr>
          <w:ins w:id="7" w:author="Unknown" w:date="2008-11-21T14:35:00Z"/>
        </w:rPr>
      </w:pPr>
      <w:ins w:id="4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הנדון</w:t>
        </w:r>
      </w:ins>
      <w:ins w:id="5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: </w:t>
        </w:r>
      </w:ins>
      <w:ins w:id="6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u w:val="single"/>
            <w:rtl w:val="true"/>
          </w:rPr>
          <w:t>על קבוצת רויאלטון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  <w:ins w:id="9" w:author="Unknown" w:date="2008-11-21T14:35:00Z"/>
        </w:rPr>
      </w:pPr>
      <w:ins w:id="8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u w:val="single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1" w:author="Unknown" w:date="2008-11-21T14:35:00Z"/>
        </w:rPr>
      </w:pPr>
      <w:ins w:id="10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5" w:author="Unknown" w:date="2008-11-21T14:35:00Z"/>
        </w:rPr>
      </w:pPr>
      <w:ins w:id="12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קבוצת רויאלטון בע</w:t>
        </w:r>
      </w:ins>
      <w:ins w:id="13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>"</w:t>
        </w:r>
      </w:ins>
      <w:ins w:id="14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מ עוסקת ופועלת בתחומי פעילות מגוונים ובספקטרום נרחב של נושאים בעלי חשיבות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24" w:author="Unknown" w:date="2008-11-21T14:35:00Z"/>
        </w:rPr>
      </w:pPr>
      <w:ins w:id="16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רבה עם מתן דגשים על  רעננות מחשבתית </w:t>
        </w:r>
      </w:ins>
      <w:ins w:id="17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, </w:t>
        </w:r>
      </w:ins>
      <w:ins w:id="18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יצירתיות </w:t>
        </w:r>
      </w:ins>
      <w:ins w:id="19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, </w:t>
        </w:r>
      </w:ins>
      <w:ins w:id="20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מקצועיות </w:t>
        </w:r>
      </w:ins>
      <w:ins w:id="21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, </w:t>
        </w:r>
      </w:ins>
      <w:ins w:id="22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ויידע וניסיון מקצועי דלהלן</w:t>
        </w:r>
      </w:ins>
      <w:ins w:id="23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26" w:author="Unknown" w:date="2008-11-21T14:35:00Z"/>
        </w:rPr>
      </w:pPr>
      <w:ins w:id="25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34" w:author="Unknown" w:date="2008-11-21T14:35:00Z"/>
        </w:rPr>
      </w:pPr>
      <w:hyperlink r:id="rId2">
        <w:ins w:id="27" w:author="Unknown" w:date="2008-11-21T14:35:00Z">
          <w:r>
            <w:rPr>
              <w:rStyle w:val="InternetLink"/>
              <w:b/>
              <w:bCs/>
              <w:i/>
              <w:iCs/>
              <w:sz w:val="28"/>
              <w:szCs w:val="28"/>
            </w:rPr>
            <w:t>www.royaltone.co.il</w:t>
          </w:r>
        </w:ins>
        <w:ins w:id="28" w:author="Unknown" w:date="2008-11-21T14:35:00Z">
          <w:r>
            <w:rPr>
              <w:rStyle w:val="InternetLink"/>
              <w:b/>
              <w:bCs/>
              <w:i/>
              <w:iCs/>
              <w:sz w:val="28"/>
              <w:szCs w:val="28"/>
              <w:rtl w:val="true"/>
            </w:rPr>
            <w:t>\</w:t>
          </w:r>
        </w:ins>
      </w:hyperlink>
      <w:ins w:id="29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 </w:t>
        </w:r>
      </w:ins>
      <w:ins w:id="30" w:author="Unknown" w:date="2008-11-21T14:35:00Z">
        <w:r>
          <w:rPr>
            <w:b/>
            <w:bCs/>
            <w:i/>
            <w:iCs/>
            <w:color w:val="0000FF"/>
            <w:sz w:val="28"/>
            <w:szCs w:val="28"/>
            <w:rtl w:val="true"/>
          </w:rPr>
          <w:t xml:space="preserve">  </w:t>
        </w:r>
      </w:ins>
      <w:ins w:id="31" w:author="Unknown" w:date="2008-11-21T14:35:00Z">
        <w:r>
          <w:rPr>
            <w:b/>
            <w:b/>
            <w:bCs/>
            <w:i/>
            <w:i/>
            <w:iCs/>
            <w:color w:val="0000FF"/>
            <w:sz w:val="28"/>
            <w:sz w:val="28"/>
            <w:szCs w:val="28"/>
            <w:rtl w:val="true"/>
          </w:rPr>
          <w:t>רויאלטון בע</w:t>
        </w:r>
      </w:ins>
      <w:ins w:id="32" w:author="Unknown" w:date="2008-11-21T14:35:00Z">
        <w:r>
          <w:rPr>
            <w:b/>
            <w:bCs/>
            <w:i/>
            <w:iCs/>
            <w:color w:val="0000FF"/>
            <w:sz w:val="28"/>
            <w:szCs w:val="28"/>
            <w:rtl w:val="true"/>
          </w:rPr>
          <w:t>"</w:t>
        </w:r>
      </w:ins>
      <w:ins w:id="33" w:author="Unknown" w:date="2008-11-21T14:35:00Z">
        <w:r>
          <w:rPr>
            <w:b/>
            <w:b/>
            <w:bCs/>
            <w:i/>
            <w:i/>
            <w:iCs/>
            <w:color w:val="0000FF"/>
            <w:sz w:val="28"/>
            <w:sz w:val="28"/>
            <w:szCs w:val="28"/>
            <w:rtl w:val="true"/>
          </w:rPr>
          <w:t>מ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36" w:author="Unknown" w:date="2008-11-21T14:35:00Z"/>
        </w:rPr>
      </w:pPr>
      <w:ins w:id="35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</w:r>
      </w:ins>
    </w:p>
    <w:p>
      <w:pPr>
        <w:pStyle w:val="Normal"/>
        <w:jc w:val="left"/>
        <w:rPr>
          <w:ins w:id="44" w:author="Unknown" w:date="2008-11-21T14:35:00Z"/>
        </w:rPr>
      </w:pPr>
      <w:ins w:id="37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מערכת ניהול איכות ובטיחות מזון </w:t>
        </w:r>
      </w:ins>
      <w:ins w:id="38" w:author="Unknown" w:date="2008-11-21T14:35:00Z">
        <w:r>
          <w:rPr>
            <w:b/>
            <w:bCs/>
            <w:i/>
            <w:iCs/>
            <w:color w:val="000000"/>
            <w:sz w:val="28"/>
            <w:szCs w:val="28"/>
          </w:rPr>
          <w:t xml:space="preserve">FQS </w:t>
        </w:r>
      </w:ins>
      <w:ins w:id="39" w:author="Unknown" w:date="2008-11-21T14:35:00Z">
        <w:r>
          <w:rPr>
            <w:b/>
            <w:bCs/>
            <w:i/>
            <w:iCs/>
            <w:color w:val="000000"/>
            <w:sz w:val="28"/>
            <w:szCs w:val="28"/>
          </w:rPr>
          <w:t xml:space="preserve">– ( </w:t>
        </w:r>
      </w:ins>
      <w:ins w:id="40" w:author="Unknown" w:date="2008-11-21T14:35:00Z">
        <w:r>
          <w:rPr>
            <w:b/>
            <w:bCs/>
            <w:i/>
            <w:iCs/>
            <w:color w:val="000000"/>
            <w:sz w:val="28"/>
            <w:szCs w:val="28"/>
          </w:rPr>
          <w:t>Food Safety Quality Standard</w:t>
        </w:r>
      </w:ins>
      <w:ins w:id="41" w:author="Unknown" w:date="2008-11-21T14:35:00Z">
        <w:r>
          <w:rPr>
            <w:b/>
            <w:bCs/>
            <w:i/>
            <w:iCs/>
            <w:color w:val="000000"/>
            <w:sz w:val="28"/>
            <w:szCs w:val="28"/>
          </w:rPr>
          <w:t>)</w:t>
        </w:r>
      </w:ins>
      <w:ins w:id="42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 </w:t>
        </w:r>
      </w:ins>
      <w:ins w:id="43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מבוססת על הסטנדרט</w:t>
        </w:r>
      </w:ins>
    </w:p>
    <w:p>
      <w:pPr>
        <w:pStyle w:val="Normal"/>
        <w:jc w:val="left"/>
        <w:rPr>
          <w:ins w:id="51" w:author="Unknown" w:date="2008-11-21T14:35:00Z"/>
        </w:rPr>
      </w:pPr>
      <w:ins w:id="45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הבינלאומי של </w:t>
        </w:r>
      </w:ins>
      <w:ins w:id="46" w:author="Unknown" w:date="2008-11-21T14:35:00Z">
        <w:r>
          <w:rPr>
            <w:b/>
            <w:bCs/>
            <w:i/>
            <w:iCs/>
            <w:color w:val="000000"/>
            <w:sz w:val="28"/>
            <w:szCs w:val="28"/>
          </w:rPr>
          <w:t>HACCP</w:t>
        </w:r>
      </w:ins>
      <w:ins w:id="47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 </w:t>
        </w:r>
      </w:ins>
      <w:ins w:id="48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 </w:t>
        </w:r>
      </w:ins>
      <w:ins w:id="49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והינה מתקדמת מסוגה בישראל</w:t>
        </w:r>
      </w:ins>
      <w:ins w:id="50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jc w:val="left"/>
        <w:rPr>
          <w:ins w:id="55" w:author="Unknown" w:date="2008-11-21T14:35:00Z"/>
        </w:rPr>
      </w:pPr>
      <w:ins w:id="52" w:author="Unknown" w:date="2008-11-21T14:35:00Z">
        <w:r>
          <w:rPr>
            <w:b/>
            <w:bCs/>
            <w:i/>
            <w:iCs/>
            <w:color w:val="000000"/>
            <w:sz w:val="28"/>
            <w:szCs w:val="28"/>
          </w:rPr>
          <w:t>FQS</w:t>
        </w:r>
      </w:ins>
      <w:ins w:id="53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 </w:t>
        </w:r>
      </w:ins>
      <w:ins w:id="54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מספקת בקרה על שלבי הכנת המזון מקבלת חומרי הגלם ועד להגשה ופועלת להגנה מקיפה מפני זיהומים</w:t>
        </w:r>
      </w:ins>
    </w:p>
    <w:p>
      <w:pPr>
        <w:pStyle w:val="Normal"/>
        <w:jc w:val="left"/>
        <w:rPr>
          <w:ins w:id="64" w:author="Unknown" w:date="2008-11-21T14:35:00Z"/>
        </w:rPr>
      </w:pPr>
      <w:ins w:id="56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והרעלות מזון – </w:t>
        </w:r>
      </w:ins>
      <w:ins w:id="57" w:author="Unknown" w:date="2008-11-21T14:35:00Z">
        <w:r>
          <w:rPr>
            <w:b/>
            <w:bCs/>
            <w:i/>
            <w:iCs/>
            <w:color w:val="000000"/>
            <w:sz w:val="28"/>
            <w:szCs w:val="28"/>
          </w:rPr>
          <w:t>FQS</w:t>
        </w:r>
      </w:ins>
      <w:ins w:id="58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 </w:t>
        </w:r>
      </w:ins>
      <w:ins w:id="59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 </w:t>
        </w:r>
      </w:ins>
      <w:ins w:id="60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מוכרת ומומלצת ע</w:t>
        </w:r>
      </w:ins>
      <w:ins w:id="61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>"</w:t>
        </w:r>
      </w:ins>
      <w:ins w:id="62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י משרד הבריאות</w:t>
        </w:r>
      </w:ins>
      <w:ins w:id="63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66" w:author="Unknown" w:date="2008-11-21T14:35:00Z"/>
        </w:rPr>
      </w:pPr>
      <w:ins w:id="65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</w:r>
      </w:ins>
    </w:p>
    <w:p>
      <w:pPr>
        <w:pStyle w:val="Normal"/>
        <w:jc w:val="left"/>
        <w:rPr>
          <w:ins w:id="71" w:author="Unknown" w:date="2008-11-21T14:35:00Z"/>
        </w:rPr>
      </w:pPr>
      <w:hyperlink r:id="rId3">
        <w:ins w:id="67" w:author="Unknown" w:date="2008-11-21T14:35:00Z">
          <w:r>
            <w:rPr>
              <w:rStyle w:val="InternetLink"/>
              <w:b/>
              <w:bCs/>
              <w:i/>
              <w:iCs/>
              <w:sz w:val="28"/>
              <w:szCs w:val="28"/>
            </w:rPr>
            <w:t>www.service-leader.co.il</w:t>
          </w:r>
        </w:ins>
        <w:ins w:id="68" w:author="Unknown" w:date="2008-11-21T14:35:00Z">
          <w:r>
            <w:rPr>
              <w:rStyle w:val="InternetLink"/>
              <w:b/>
              <w:bCs/>
              <w:i/>
              <w:iCs/>
              <w:sz w:val="28"/>
              <w:szCs w:val="28"/>
              <w:rtl w:val="true"/>
            </w:rPr>
            <w:t>\</w:t>
          </w:r>
        </w:ins>
      </w:hyperlink>
      <w:ins w:id="69" w:author="Unknown" w:date="2008-11-21T14:35:00Z">
        <w:r>
          <w:rPr>
            <w:b/>
            <w:bCs/>
            <w:i/>
            <w:iCs/>
            <w:color w:val="0000FF"/>
            <w:sz w:val="28"/>
            <w:szCs w:val="28"/>
            <w:rtl w:val="true"/>
          </w:rPr>
          <w:t xml:space="preserve"> </w:t>
        </w:r>
      </w:ins>
      <w:ins w:id="70" w:author="Unknown" w:date="2008-11-21T14:35:00Z">
        <w:r>
          <w:rPr>
            <w:b/>
            <w:b/>
            <w:bCs/>
            <w:i/>
            <w:i/>
            <w:iCs/>
            <w:color w:val="0000FF"/>
            <w:sz w:val="28"/>
            <w:sz w:val="28"/>
            <w:szCs w:val="28"/>
            <w:rtl w:val="true"/>
          </w:rPr>
          <w:t>סרוויס –לידר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73" w:author="Unknown" w:date="2008-11-21T14:35:00Z"/>
        </w:rPr>
      </w:pPr>
      <w:ins w:id="72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75" w:author="Unknown" w:date="2008-11-21T14:35:00Z"/>
        </w:rPr>
      </w:pPr>
      <w:ins w:id="74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החברה הוקמה על מנת להוביל את צוות המנהלים והעובדים בארגון למצוינות בשירות וליצירת ערך מוסף אישי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83" w:author="Unknown" w:date="2008-11-21T14:35:00Z"/>
        </w:rPr>
      </w:pPr>
      <w:ins w:id="76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וייחודי לקהל לקוחותיו </w:t>
        </w:r>
      </w:ins>
      <w:ins w:id="77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, </w:t>
        </w:r>
      </w:ins>
      <w:ins w:id="78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גייסנו את מיטב המוחות מתחום המחקר </w:t>
        </w:r>
      </w:ins>
      <w:ins w:id="79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, </w:t>
        </w:r>
      </w:ins>
      <w:ins w:id="80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השירות</w:t>
        </w:r>
      </w:ins>
      <w:ins w:id="81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, </w:t>
        </w:r>
      </w:ins>
      <w:ins w:id="82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השיווק וההדרכה על מנת לספק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87" w:author="Unknown" w:date="2008-11-21T14:35:00Z"/>
        </w:rPr>
      </w:pPr>
      <w:ins w:id="84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לקוחותינו חשיבה מערכתית ופורצת דרך </w:t>
        </w:r>
      </w:ins>
      <w:ins w:id="85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, </w:t>
        </w:r>
      </w:ins>
      <w:ins w:id="86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כזו שתתאים את הכלים היישומים והחדשניים ביותר בתחום השירות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90" w:author="Unknown" w:date="2008-11-21T14:35:00Z"/>
        </w:rPr>
      </w:pPr>
      <w:ins w:id="88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לצרכיו הייחודים של כל ארגון</w:t>
        </w:r>
      </w:ins>
      <w:ins w:id="89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92" w:author="Unknown" w:date="2008-11-21T14:35:00Z"/>
        </w:rPr>
      </w:pPr>
      <w:ins w:id="91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94" w:author="Unknown" w:date="2008-11-21T14:35:00Z"/>
        </w:rPr>
      </w:pPr>
      <w:hyperlink r:id="rId4">
        <w:ins w:id="93" w:author="Unknown" w:date="2008-11-21T14:35:00Z">
          <w:r>
            <w:rPr>
              <w:rStyle w:val="InternetLink"/>
              <w:b/>
              <w:bCs/>
              <w:i/>
              <w:iCs/>
              <w:sz w:val="28"/>
              <w:szCs w:val="28"/>
            </w:rPr>
            <w:t>www.investop.com</w:t>
          </w:r>
        </w:ins>
      </w:hyperlink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96" w:author="Unknown" w:date="2008-11-21T14:35:00Z"/>
        </w:rPr>
      </w:pPr>
      <w:ins w:id="95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02" w:author="Unknown" w:date="2008-11-21T14:35:00Z"/>
        </w:rPr>
      </w:pPr>
      <w:ins w:id="97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מיזם הייטק בינלאומי מוביל המאגד תחת קורת גג אחת יזמים</w:t>
        </w:r>
      </w:ins>
      <w:ins w:id="98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- </w:t>
        </w:r>
      </w:ins>
      <w:ins w:id="99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משקיעים</w:t>
        </w:r>
      </w:ins>
      <w:ins w:id="100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- </w:t>
        </w:r>
      </w:ins>
      <w:ins w:id="101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מומחים אשר ישרת את כלל 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08" w:author="Unknown" w:date="2008-11-21T14:35:00Z"/>
        </w:rPr>
      </w:pPr>
      <w:ins w:id="103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המשתמשים </w:t>
        </w:r>
      </w:ins>
      <w:ins w:id="104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( </w:t>
        </w:r>
      </w:ins>
      <w:ins w:id="105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יזמי הייטק ואחרים </w:t>
        </w:r>
      </w:ins>
      <w:ins w:id="106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) </w:t>
        </w:r>
      </w:ins>
      <w:ins w:id="107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ויהווה אבן שואבת ונדבך מרכזי לגיוס ואיתור מציאת משקיעים בארץ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14" w:author="Unknown" w:date="2008-11-21T14:35:00Z"/>
        </w:rPr>
      </w:pPr>
      <w:ins w:id="109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ובחו</w:t>
        </w:r>
      </w:ins>
      <w:ins w:id="110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>"</w:t>
        </w:r>
      </w:ins>
      <w:ins w:id="111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ל </w:t>
        </w:r>
      </w:ins>
      <w:ins w:id="112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>.</w:t>
        </w:r>
      </w:ins>
      <w:ins w:id="113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המיזם ישמש אתר ביית למשתמש הפוטנציאלי ויספק מטריית שירותים ברמה מקצועית הגבוהה ביותר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16" w:author="Unknown" w:date="2008-11-21T14:35:00Z"/>
        </w:rPr>
      </w:pPr>
      <w:ins w:id="115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28"/>
          <w:szCs w:val="28"/>
          <w:u w:val="single"/>
          <w:ins w:id="120" w:author="Unknown" w:date="2008-11-21T14:35:00Z"/>
        </w:rPr>
      </w:pPr>
      <w:ins w:id="117" w:author="Unknown" w:date="2008-11-21T14:35:00Z">
        <w:r>
          <w:rPr>
            <w:b/>
            <w:bCs/>
            <w:i/>
            <w:iCs/>
            <w:color w:val="0000FF"/>
            <w:sz w:val="28"/>
            <w:szCs w:val="28"/>
            <w:u w:val="single"/>
          </w:rPr>
          <w:t>Analise</w:t>
        </w:r>
      </w:ins>
      <w:ins w:id="118" w:author="Unknown" w:date="2008-11-21T14:35:00Z">
        <w:r>
          <w:rPr>
            <w:b/>
            <w:bCs/>
            <w:i/>
            <w:iCs/>
            <w:color w:val="0000FF"/>
            <w:sz w:val="28"/>
            <w:szCs w:val="28"/>
            <w:u w:val="single"/>
            <w:rtl w:val="true"/>
          </w:rPr>
          <w:t>\</w:t>
        </w:r>
      </w:ins>
      <w:ins w:id="119" w:author="Unknown" w:date="2008-11-21T14:35:00Z">
        <w:r>
          <w:rPr>
            <w:b/>
            <w:b/>
            <w:bCs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אנליזה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28"/>
          <w:szCs w:val="28"/>
          <w:u w:val="single"/>
          <w:ins w:id="122" w:author="Unknown" w:date="2008-11-21T14:35:00Z"/>
        </w:rPr>
      </w:pPr>
      <w:ins w:id="121" w:author="Unknown" w:date="2008-11-21T14:35:00Z">
        <w:r>
          <w:rPr>
            <w:b/>
            <w:bCs/>
            <w:i/>
            <w:iCs/>
            <w:color w:val="0000FF"/>
            <w:sz w:val="28"/>
            <w:szCs w:val="28"/>
            <w:u w:val="single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26" w:author="Unknown" w:date="2008-11-21T14:35:00Z"/>
        </w:rPr>
      </w:pPr>
      <w:ins w:id="123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מיזם המשלב גישה חדשנית ומקורית באמצעות ייבוא ומכירה של ערכות חדשניות לביצוע אנליזות </w:t>
        </w:r>
      </w:ins>
      <w:ins w:id="124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( </w:t>
        </w:r>
      </w:ins>
      <w:ins w:id="125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בדיקות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30" w:author="Unknown" w:date="2008-11-21T14:35:00Z"/>
        </w:rPr>
      </w:pPr>
      <w:ins w:id="127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דיגומים </w:t>
        </w:r>
      </w:ins>
      <w:ins w:id="128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 xml:space="preserve">) </w:t>
        </w:r>
      </w:ins>
      <w:ins w:id="129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שיערכו באופן עצמי מאספקת מי השתייה המקומית ועד לברז האישי שלו תוך התמקדות על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32" w:author="Unknown" w:date="2008-11-21T14:35:00Z"/>
        </w:rPr>
      </w:pPr>
      <w:ins w:id="131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מתכות כבדות אשר להם השפעה הרסנית ביותר על בריאות האדם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34" w:author="Unknown" w:date="2008-11-21T14:35:00Z"/>
        </w:rPr>
      </w:pPr>
      <w:ins w:id="133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  <w:ins w:id="136" w:author="Unknown" w:date="2008-11-21T14:35:00Z"/>
        </w:rPr>
      </w:pPr>
      <w:ins w:id="135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u w:val="single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39" w:author="Unknown" w:date="2008-11-21T14:35:00Z"/>
        </w:rPr>
      </w:pPr>
      <w:ins w:id="137" w:author="Unknown" w:date="2008-11-21T14:35:00Z">
        <w:r>
          <w:rPr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בכבוד רב</w:t>
        </w:r>
      </w:ins>
      <w:ins w:id="138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  <w:t>,</w:t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  <w:ins w:id="141" w:author="Unknown" w:date="2008-11-21T14:35:00Z"/>
        </w:rPr>
      </w:pPr>
      <w:ins w:id="140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u w:val="single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  <w:ins w:id="143" w:author="Unknown" w:date="2008-11-21T14:35:00Z"/>
        </w:rPr>
      </w:pPr>
      <w:ins w:id="142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u w:val="single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28"/>
          <w:szCs w:val="28"/>
          <w:ins w:id="145" w:author="Unknown" w:date="2008-11-21T14:35:00Z"/>
        </w:rPr>
      </w:pPr>
      <w:ins w:id="144" w:author="Unknown" w:date="2008-11-21T14:35:00Z">
        <w:r>
          <w:rPr>
            <w:b/>
            <w:bCs/>
            <w:i/>
            <w:iCs/>
            <w:color w:val="0000FF"/>
            <w:sz w:val="28"/>
            <w:szCs w:val="28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47" w:author="Unknown" w:date="2008-11-21T14:35:00Z"/>
        </w:rPr>
      </w:pPr>
      <w:ins w:id="146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49" w:author="Unknown" w:date="2008-11-21T14:35:00Z"/>
        </w:rPr>
      </w:pPr>
      <w:ins w:id="148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51" w:author="Unknown" w:date="2008-11-21T14:35:00Z"/>
        </w:rPr>
      </w:pPr>
      <w:ins w:id="150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</w:r>
      </w:ins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  <w:ins w:id="153" w:author="Unknown" w:date="2008-11-21T14:35:00Z"/>
        </w:rPr>
      </w:pPr>
      <w:ins w:id="152" w:author="Unknown" w:date="2008-11-21T14:35:00Z">
        <w:r>
          <w:rPr>
            <w:b/>
            <w:bCs/>
            <w:i/>
            <w:iCs/>
            <w:color w:val="000000"/>
            <w:sz w:val="28"/>
            <w:szCs w:val="28"/>
            <w:rtl w:val="true"/>
          </w:rPr>
        </w:r>
      </w:ins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ins w:id="155" w:author="Unknown" w:date="2008-11-21T14:35:00Z"/>
        </w:rPr>
      </w:pPr>
      <w:ins w:id="154" w:author="Unknown" w:date="2008-11-21T14:35:00Z">
        <w:r>
          <w:rPr>
            <w:rFonts w:cs="Arial" w:ascii="Arial" w:hAnsi="Arial"/>
            <w:b/>
            <w:bCs/>
            <w:i/>
            <w:iCs/>
            <w:color w:val="000000"/>
            <w:sz w:val="20"/>
            <w:szCs w:val="20"/>
            <w:rtl w:val="true"/>
          </w:rPr>
        </w:r>
      </w:ins>
    </w:p>
    <w:p>
      <w:pPr>
        <w:pStyle w:val="Normal"/>
        <w:jc w:val="left"/>
        <w:rPr>
          <w:rFonts w:ascii="Arial" w:hAnsi="Arial" w:cs="Arial"/>
          <w:sz w:val="20"/>
          <w:szCs w:val="20"/>
          <w:ins w:id="157" w:author="Unknown" w:date="2008-11-21T14:35:00Z"/>
        </w:rPr>
      </w:pPr>
      <w:ins w:id="156" w:author="Unknown" w:date="2008-11-21T14:35:00Z">
        <w:r>
          <w:rPr>
            <w:rFonts w:cs="Arial" w:ascii="Arial" w:hAnsi="Arial"/>
            <w:sz w:val="20"/>
            <w:szCs w:val="20"/>
            <w:rtl w:val="true"/>
          </w:rPr>
        </w:r>
      </w:ins>
    </w:p>
    <w:p>
      <w:pPr>
        <w:pStyle w:val="Normal"/>
        <w:jc w:val="left"/>
        <w:rPr>
          <w:rFonts w:ascii="Arial" w:hAnsi="Arial" w:cs="Arial"/>
          <w:sz w:val="20"/>
          <w:szCs w:val="20"/>
          <w:ins w:id="159" w:author="Unknown" w:date="2008-11-21T14:35:00Z"/>
        </w:rPr>
      </w:pPr>
      <w:ins w:id="158" w:author="Unknown" w:date="2008-11-21T14:35:00Z">
        <w:r>
          <w:rPr>
            <w:rFonts w:cs="Arial" w:ascii="Arial" w:hAnsi="Arial"/>
            <w:sz w:val="20"/>
            <w:szCs w:val="20"/>
            <w:rtl w:val="true"/>
          </w:rPr>
        </w:r>
      </w:ins>
    </w:p>
    <w:p>
      <w:pPr>
        <w:pStyle w:val="Normal"/>
        <w:bidi w:val="0"/>
        <w:jc w:val="left"/>
        <w:rPr>
          <w:b/>
          <w:b/>
          <w:bCs/>
          <w:i/>
          <w:i/>
          <w:iCs/>
          <w:lang w:val="en-US" w:eastAsia="en-US"/>
          <w:ins w:id="161" w:author="Unknown" w:date="2008-11-21T14:35:00Z"/>
        </w:rPr>
      </w:pPr>
      <w:ins w:id="160" w:author="Unknown" w:date="2008-11-21T14:35:00Z">
        <w:r>
          <w:rPr>
            <w:b/>
            <w:b/>
            <w:bCs/>
            <w:i/>
            <w:i/>
            <w:iCs/>
            <w:rtl w:val="true"/>
            <w:lang w:val="en-US" w:eastAsia="en-US"/>
          </w:rPr>
          <w:t>אייל אברמזון</w:t>
        </w:r>
      </w:ins>
    </w:p>
    <w:p>
      <w:pPr>
        <w:pStyle w:val="Normal"/>
        <w:bidi w:val="0"/>
        <w:jc w:val="left"/>
        <w:rPr>
          <w:b/>
          <w:b/>
          <w:bCs/>
          <w:i/>
          <w:i/>
          <w:iCs/>
          <w:lang w:val="en-US" w:eastAsia="en-US"/>
          <w:ins w:id="165" w:author="Unknown" w:date="2008-11-21T14:35:00Z"/>
        </w:rPr>
      </w:pPr>
      <w:ins w:id="162" w:author="Unknown" w:date="2008-11-21T14:35:00Z">
        <w:r>
          <w:rPr>
            <w:b/>
            <w:b/>
            <w:bCs/>
            <w:i/>
            <w:i/>
            <w:iCs/>
            <w:rtl w:val="true"/>
            <w:lang w:val="en-US" w:eastAsia="en-US"/>
          </w:rPr>
          <w:t>מנכ</w:t>
        </w:r>
      </w:ins>
      <w:ins w:id="163" w:author="Unknown" w:date="2008-11-21T14:35:00Z">
        <w:r>
          <w:rPr>
            <w:b/>
            <w:bCs/>
            <w:i/>
            <w:iCs/>
            <w:rtl w:val="true"/>
            <w:lang w:val="en-US" w:eastAsia="en-US"/>
          </w:rPr>
          <w:t>"</w:t>
        </w:r>
      </w:ins>
      <w:ins w:id="164" w:author="Unknown" w:date="2008-11-21T14:35:00Z">
        <w:r>
          <w:rPr>
            <w:b/>
            <w:b/>
            <w:bCs/>
            <w:i/>
            <w:i/>
            <w:iCs/>
            <w:rtl w:val="true"/>
            <w:lang w:val="en-US" w:eastAsia="en-US"/>
          </w:rPr>
          <w:t>ל קבוצת רויאלטון</w:t>
        </w:r>
      </w:ins>
    </w:p>
    <w:p>
      <w:pPr>
        <w:pStyle w:val="Normal"/>
        <w:bidi w:val="0"/>
        <w:jc w:val="left"/>
        <w:rPr>
          <w:b/>
          <w:b/>
          <w:bCs/>
          <w:i/>
          <w:i/>
          <w:iCs/>
          <w:lang w:val="en-US" w:eastAsia="en-US"/>
          <w:ins w:id="167" w:author="Unknown" w:date="2008-11-21T14:35:00Z"/>
        </w:rPr>
      </w:pPr>
      <w:hyperlink r:id="rId5">
        <w:ins w:id="166" w:author="Unknown" w:date="2008-11-21T14:35:00Z">
          <w:r>
            <w:rPr>
              <w:rStyle w:val="InternetLink"/>
              <w:b/>
              <w:bCs/>
              <w:i/>
              <w:iCs/>
              <w:lang w:val="en-US" w:eastAsia="en-US"/>
            </w:rPr>
            <w:t>www.royaltone.co.il</w:t>
          </w:r>
        </w:ins>
      </w:hyperlink>
    </w:p>
    <w:p>
      <w:pPr>
        <w:pStyle w:val="Normal"/>
        <w:bidi w:val="0"/>
        <w:jc w:val="left"/>
        <w:rPr>
          <w:b/>
          <w:b/>
          <w:bCs/>
          <w:i/>
          <w:i/>
          <w:iCs/>
          <w:lang w:val="en-US" w:eastAsia="en-US"/>
          <w:ins w:id="169" w:author="Unknown" w:date="2008-11-21T14:35:00Z"/>
        </w:rPr>
      </w:pPr>
      <w:hyperlink r:id="rId6">
        <w:ins w:id="168" w:author="Unknown" w:date="2008-11-21T14:35:00Z">
          <w:r>
            <w:rPr>
              <w:rStyle w:val="InternetLink"/>
              <w:b/>
              <w:bCs/>
              <w:i/>
              <w:iCs/>
              <w:lang w:val="en-US" w:eastAsia="en-US"/>
            </w:rPr>
            <w:t>eyal@service-leader.co.il</w:t>
          </w:r>
        </w:ins>
      </w:hyperlink>
    </w:p>
    <w:p>
      <w:pPr>
        <w:pStyle w:val="Normal"/>
        <w:bidi w:val="0"/>
        <w:jc w:val="left"/>
        <w:rPr>
          <w:b/>
          <w:b/>
          <w:bCs/>
          <w:i/>
          <w:i/>
          <w:iCs/>
          <w:lang w:val="en-US" w:eastAsia="en-US"/>
          <w:ins w:id="171" w:author="Unknown" w:date="2008-11-21T14:35:00Z"/>
        </w:rPr>
      </w:pPr>
      <w:ins w:id="170" w:author="Unknown" w:date="2008-11-21T14:35:00Z">
        <w:r>
          <w:rPr>
            <w:b/>
            <w:bCs/>
            <w:i/>
            <w:iCs/>
            <w:lang w:val="en-US" w:eastAsia="en-US"/>
          </w:rPr>
          <w:t>054-5774578\077-2340153</w:t>
        </w:r>
      </w:ins>
    </w:p>
    <w:p>
      <w:pPr>
        <w:pStyle w:val="Normal"/>
        <w:bidi w:val="0"/>
        <w:jc w:val="left"/>
        <w:rPr>
          <w:b/>
          <w:b/>
          <w:bCs/>
          <w:i/>
          <w:i/>
          <w:iCs/>
          <w:lang w:val="en-US" w:eastAsia="en-US"/>
          <w:ins w:id="173" w:author="Unknown" w:date="2008-11-21T14:35:00Z"/>
        </w:rPr>
      </w:pPr>
      <w:ins w:id="172" w:author="Unknown" w:date="2008-11-21T14:35:00Z">
        <w:r>
          <w:rPr>
            <w:b/>
            <w:bCs/>
            <w:i/>
            <w:iCs/>
            <w:lang w:val="en-US" w:eastAsia="en-US"/>
          </w:rPr>
          <w:t> </w:t>
        </w:r>
      </w:ins>
    </w:p>
    <w:p>
      <w:pPr>
        <w:pStyle w:val="Normal"/>
        <w:bidi w:val="0"/>
        <w:jc w:val="left"/>
        <w:rPr>
          <w:b/>
          <w:b/>
          <w:bCs/>
          <w:i/>
          <w:i/>
          <w:iCs/>
          <w:ins w:id="175" w:author="Unknown" w:date="2008-11-21T14:35:00Z"/>
        </w:rPr>
      </w:pPr>
      <w:ins w:id="174" w:author="Unknown" w:date="2008-11-21T14:35:00Z">
        <w:r>
          <w:rPr>
            <w:b/>
            <w:bCs/>
            <w:i/>
            <w:iCs/>
            <w:lang w:val="en-US" w:eastAsia="en-US"/>
          </w:rPr>
          <w:t> </w:t>
        </w:r>
      </w:ins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ailstyle17">
    <w:name w:val="emailstyle17"/>
    <w:basedOn w:val="Style14"/>
    <w:qFormat/>
    <w:rPr>
      <w:rFonts w:ascii="Arial" w:hAnsi="Arial" w:cs="Arial"/>
      <w:color w:val="000000"/>
      <w:sz w:val="20"/>
      <w:szCs w:val="20"/>
    </w:rPr>
  </w:style>
  <w:style w:type="character" w:styleId="Emailstyle18">
    <w:name w:val="emailstyle18"/>
    <w:basedOn w:val="Style14"/>
    <w:qFormat/>
    <w:rPr>
      <w:rFonts w:ascii="Arial" w:hAnsi="Arial" w:cs="Arial"/>
      <w:color w:val="000080"/>
      <w:sz w:val="20"/>
      <w:szCs w:val="20"/>
    </w:rPr>
  </w:style>
  <w:style w:type="character" w:styleId="Emailstyle19">
    <w:name w:val="emailstyle19"/>
    <w:basedOn w:val="Style14"/>
    <w:qFormat/>
    <w:rPr>
      <w:rFonts w:ascii="Arial" w:hAnsi="Arial" w:cs="Arial"/>
      <w:color w:val="000080"/>
      <w:sz w:val="20"/>
      <w:szCs w:val="20"/>
    </w:rPr>
  </w:style>
  <w:style w:type="character" w:styleId="Emailstyle20">
    <w:name w:val="emailstyle20"/>
    <w:basedOn w:val="Style14"/>
    <w:qFormat/>
    <w:rPr>
      <w:rFonts w:ascii="Arial" w:hAnsi="Arial" w:cs="Arial"/>
      <w:color w:val="000080"/>
      <w:sz w:val="20"/>
      <w:szCs w:val="20"/>
    </w:rPr>
  </w:style>
  <w:style w:type="character" w:styleId="Emailstyle21">
    <w:name w:val="emailstyle21"/>
    <w:basedOn w:val="Style14"/>
    <w:qFormat/>
    <w:rPr>
      <w:rFonts w:ascii="Arial" w:hAnsi="Arial" w:cs="Arial"/>
      <w:color w:val="000080"/>
      <w:sz w:val="20"/>
      <w:szCs w:val="20"/>
    </w:rPr>
  </w:style>
  <w:style w:type="character" w:styleId="Style15">
    <w:name w:val="מייקל"/>
    <w:basedOn w:val="Style14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yaltone.co.il/" TargetMode="External"/><Relationship Id="rId3" Type="http://schemas.openxmlformats.org/officeDocument/2006/relationships/hyperlink" Target="http://www.service-leader.co.il/" TargetMode="External"/><Relationship Id="rId4" Type="http://schemas.openxmlformats.org/officeDocument/2006/relationships/hyperlink" Target="http://www.investop.com/" TargetMode="External"/><Relationship Id="rId5" Type="http://schemas.openxmlformats.org/officeDocument/2006/relationships/hyperlink" Target="http://www.royaltone.co.il/" TargetMode="External"/><Relationship Id="rId6" Type="http://schemas.openxmlformats.org/officeDocument/2006/relationships/hyperlink" Target="mailto:eyal@service-leader.co.i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35:00Z</dcterms:created>
  <dc:creator/>
  <dc:description/>
  <dc:language>en-US</dc:language>
  <cp:lastModifiedBy>מייקל</cp:lastModifiedBy>
  <dcterms:modified xsi:type="dcterms:W3CDTF">2008-11-21T12:36:00Z</dcterms:modified>
  <cp:revision>1</cp:revision>
  <dc:subject/>
  <dc:title>הנדון: על קבוצת רויאלטון</dc:title>
</cp:coreProperties>
</file>