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אפל מעקב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ספינת הדגל שטה במעלה הנהר בביטח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לאחר שבירת הדגל מט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עשתה קערה יפיפיה ותוך חודש ושבוע היא על סף פריצה פנימה חזרה אל תוך הדג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המשך מעלה אל היעד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וערך תוך כחודשיים פלוס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קו התנגדות עליון של המשולש באזו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65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צורף גרף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גילוי נאות בתחתית הקערה נלקח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ראל ר אפל קול  </w:t>
      </w:r>
      <w:r>
        <w:rPr>
          <w:rFonts w:cs="Arial" w:ascii="Arial" w:hAnsi="Arial"/>
          <w:sz w:val="20"/>
          <w:szCs w:val="20"/>
        </w:rPr>
        <w:t>16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040" cy="762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3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040" cy="762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43:00Z</dcterms:created>
  <dc:creator>מרחביה</dc:creator>
  <dc:description/>
  <cp:keywords/>
  <dc:language>en-US</dc:language>
  <cp:lastModifiedBy>מרחביה</cp:lastModifiedBy>
  <dcterms:modified xsi:type="dcterms:W3CDTF">2009-04-10T12:58:00Z</dcterms:modified>
  <cp:revision>11</cp:revision>
  <dc:subject/>
  <dc:title>אפל מעקב – ספינת הדגל שטה במעלה הנהר בביטחה</dc:title>
</cp:coreProperties>
</file>