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אלווריון לאן </w:t>
      </w:r>
      <w:r>
        <w:rPr>
          <w:rFonts w:cs="Arial" w:ascii="Arial" w:hAnsi="Arial"/>
          <w:b/>
          <w:bCs/>
          <w:u w:val="single"/>
          <w:rtl w:val="true"/>
        </w:rPr>
        <w:t>???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נראית כעושה דג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תמכה לאחרונה על ממ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זורים עול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מ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עושה קע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מ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ץ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תנדים מסמנים גם הם על תמיכה ותחילת על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יצת הדגל מעלה עם מחזור עולה  תסמן את היעד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4.2$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4381500" cy="718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0:53:00Z</dcterms:created>
  <dc:creator>מרחביה</dc:creator>
  <dc:description/>
  <cp:keywords/>
  <dc:language>en-US</dc:language>
  <cp:lastModifiedBy>מרחביה</cp:lastModifiedBy>
  <dcterms:modified xsi:type="dcterms:W3CDTF">2009-04-18T10:58:00Z</dcterms:modified>
  <cp:revision>1</cp:revision>
  <dc:subject/>
  <dc:title>אלווריון לאן </dc:title>
</cp:coreProperties>
</file>