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נופי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ניסיון התמודדות עם כל המחפשים את החזרה לירידו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כדי לראות את הטווח הבינוני והארוך ולהימנע מכל הרעשים הקיימים בגרפים המהירים חייבים לקחת את הגרף השבוע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ה אנו רואים בו </w:t>
      </w:r>
      <w:r>
        <w:rPr>
          <w:rFonts w:cs="Arial" w:ascii="Arial" w:hAnsi="Arial"/>
          <w:sz w:val="20"/>
          <w:szCs w:val="20"/>
          <w:rtl w:val="true"/>
        </w:rPr>
        <w:t xml:space="preserve">?, </w:t>
      </w:r>
      <w:r>
        <w:rPr>
          <w:rFonts w:ascii="Arial" w:hAnsi="Arial" w:cs="Arial"/>
          <w:sz w:val="20"/>
          <w:sz w:val="20"/>
          <w:szCs w:val="20"/>
          <w:rtl w:val="true"/>
        </w:rPr>
        <w:t>המדד פרץ חזק את התעלה היורד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רד שבועיים מעל ממוצע הנע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מצע בולינ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י החוק השני של בולינגר ישאף לפחות אל הרצועה העליונה שלו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היא אף עשויה להיפתח מעלה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צמת המומנטום גבוהה </w:t>
      </w:r>
      <w:r>
        <w:rPr>
          <w:rFonts w:cs="Arial" w:ascii="Arial" w:hAnsi="Arial"/>
          <w:sz w:val="20"/>
          <w:szCs w:val="20"/>
          <w:rtl w:val="true"/>
        </w:rPr>
        <w:t xml:space="preserve">!!!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מחזורים השורים רצופים וגבוהים כמו שלא נראו יובל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 המומנטום ומתנד כניסת רכבות הכסף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מורים מעלה ועוד הדרך ר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מוצע הנע המהיר תומך בעלייה והביניים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עושה קערה לתחילתה של עלייה מופל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זמן שהמחזורים בכזו עוצמ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התנגדות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87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יפרץ בהקדם ותימשך העלייה להתמודדות הבאה עם ההתנגדו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50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כמובן שיכול להיות מתי שהוא תיקון ליצירת רג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עליית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ך כאמור לעייל עוצמת הכסף שזרם פנימה חזקה מכדי שהתיקון יהיה יותר מתיקונון</w:t>
      </w:r>
      <w:r>
        <w:rPr>
          <w:rFonts w:cs="Arial" w:ascii="Arial" w:hAnsi="Arial"/>
          <w:sz w:val="20"/>
          <w:szCs w:val="20"/>
          <w:rtl w:val="true"/>
        </w:rPr>
        <w:t>...,</w:t>
      </w:r>
      <w:r>
        <w:rPr>
          <w:rFonts w:ascii="Arial" w:hAnsi="Arial" w:cs="Arial"/>
          <w:sz w:val="20"/>
          <w:sz w:val="20"/>
          <w:szCs w:val="20"/>
          <w:rtl w:val="true"/>
        </w:rPr>
        <w:t>התפתחות דראסטית שתהפוך כיוון המהלך לא נראית בעין כרגע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ליוטים בחבורה נורא חסר שפל מקובל עם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ו דשדוש לאיסוף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בל תתרגל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זה מה יש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07:00Z</dcterms:created>
  <dc:creator>מרחביה</dc:creator>
  <dc:description/>
  <cp:keywords/>
  <dc:language>en-US</dc:language>
  <cp:lastModifiedBy>מרחביה</cp:lastModifiedBy>
  <dcterms:modified xsi:type="dcterms:W3CDTF">2009-04-19T19:28:00Z</dcterms:modified>
  <cp:revision>1</cp:revision>
  <dc:subject/>
  <dc:title>סנופי – ניסיון התמודדות עם כל המחפשים את החזרה לירידות</dc:title>
</cp:coreProperties>
</file>