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זמני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ע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וט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א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רג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ה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ח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ל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ש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עור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לצ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ר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לח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ק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שאפ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ג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Narkisim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פתא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ו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לי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נ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הבים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ח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ול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ה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ליו</w:t>
      </w:r>
      <w:r>
        <w:rPr>
          <w:rFonts w:cs="Narkisim"/>
          <w:sz w:val="28"/>
          <w:szCs w:val="28"/>
          <w:rtl w:val="true"/>
        </w:rPr>
        <w:t xml:space="preserve">!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ו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ה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יק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ניינ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א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ישול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י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ע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או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ר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כ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מ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ד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וא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הכ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ח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בו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ירי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בוע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בילנ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למ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גע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כ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ול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ק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סת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ע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מ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ר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רכ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ר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יכו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חר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נ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נ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למו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א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ע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וכ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ה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ת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ש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צונו</w:t>
      </w:r>
      <w:r>
        <w:rPr>
          <w:rFonts w:cs="Narkisim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36:00Z</dcterms:created>
  <dc:creator>xxx</dc:creator>
  <dc:description/>
  <cp:keywords/>
  <dc:language>en-US</dc:language>
  <cp:lastModifiedBy>xxx</cp:lastModifiedBy>
  <cp:lastPrinted>2007-03-08T14:57:00Z</cp:lastPrinted>
  <dcterms:modified xsi:type="dcterms:W3CDTF">2007-11-05T05:51:00Z</dcterms:modified>
  <cp:revision>10</cp:revision>
  <dc:subject/>
  <dc:title>זמני</dc:title>
</cp:coreProperties>
</file>