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כך תבחרו את המטפל המתאים לכ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ת מקצוע אני נתקלת לא פעם ולא פעמיים באנשים המתלבטים לאיזה מטפל ללכ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שפע מטפלים ויש שפע שיטות טיפול כך שלא פעם האדם מתייאש מראש עוד לפני החיפ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יפוש עצמו נראה כמו פרוייקט אדיר ולא ברור בממלכת המסתורי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מטפל מעיד על עצמו כי שיטתו שלו עדיפה על כל שאר השיטות ובסופו של דבר השפע הזה יוצר בלבול וחוסר וודא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צערי הרב גם לא חסרים כל מיני שרלטנים או סתם אנשים לא מספיק מקצועיים שמסבים נזק אדיר למטופלים ש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צמם ולקולגות שלהם שהשקיעו מאמצים גדולים בלימו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סף ובסטאז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הסמיכו אותם לטפ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במאמר זה אשמש עבורכם כמורת נבוכים שתסייע לכם לבחור את המטפל המתאים לכם בין אם מדובר במטפל בשחזור גלגולים או במטפל נפשי ורגשי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אמר זה ייתן לכם מספר כללי אצבע וכל מה שנשאר לכם זה ליישם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 כותבת את המאמר הזה משני כוב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כאשת מקצוע שמקבלת מטופלים וגם כאדם שנעזר בפסיכולוגים ובמטפלים נוספים בתקופות של משברים בחיי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לא מתביישת להודות שגם אני נעזרתי וזה תרם לי באופן בל ישוער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ייתי בשני צידי המתרס ולכן זוית הראיה שלי רחבה ולא שיפוט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לפני הפגיש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–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ראשית אני רוצה לברך את </w:t>
      </w:r>
      <w:r>
        <w:rPr>
          <w:b/>
          <w:b/>
          <w:bCs/>
          <w:sz w:val="28"/>
          <w:sz w:val="28"/>
          <w:szCs w:val="28"/>
          <w:rtl w:val="true"/>
        </w:rPr>
        <w:t>האמיצים</w:t>
      </w:r>
      <w:r>
        <w:rPr>
          <w:sz w:val="28"/>
          <w:sz w:val="28"/>
          <w:szCs w:val="28"/>
          <w:rtl w:val="true"/>
        </w:rPr>
        <w:t xml:space="preserve"> ביניכם שמעזים בכלל לפנות לטי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א מעט אנשים שיעדיפו לסבול ולגרום בצורה לא מודעת סבל לסביב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 כדי שלא ללכת לטיפול ולהתמודד פעם אחת ולתמיד עם הסיבות שגורמות לסבל המתמשך ה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דברים החשובים ביותר כדי לפנות לטיפול הם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דעות לבעיה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מץ להתמודד ורצון אמיתי לפתור את העניין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לאחר שעברנו את המשוכה של להודות שקיימת בעיה ורצון לטפל 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גיע הזמן לחפש א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יטה הטיפולית</w:t>
      </w:r>
      <w:r>
        <w:rPr>
          <w:sz w:val="28"/>
          <w:sz w:val="28"/>
          <w:szCs w:val="28"/>
          <w:rtl w:val="true"/>
        </w:rPr>
        <w:t xml:space="preserve"> שיכולה להתאים ל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ם כך יש לנו את האינטרנט ובו אפשר למצוא חומר תאורטי נגיש על מגוון השיטות העומדות לרשות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אחר שבחרנו שיטת טיפול שלטעמנו יכולה לענות על הצרכים שלנו נחפ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לצות והפניות</w:t>
      </w:r>
      <w:r>
        <w:rPr>
          <w:sz w:val="28"/>
          <w:sz w:val="28"/>
          <w:szCs w:val="28"/>
          <w:rtl w:val="true"/>
        </w:rPr>
        <w:t xml:space="preserve"> של קרובים ומכ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מו כן אני ממליצה לכם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חפש חומר באינטרנט אודות המטפ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נסו לאתר הבית 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או מאמרים ש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קו האם הוא מנהל פורום בתחומו ואיך הוא עונה לשאלות גול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תרשמו מהסגנון 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ראו איך הוא נ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 הוא כותב על עצמו והאם זה מתאים ל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לו גם לשלוח אליו מייל ולראות האם הוא בכלל מטפל בבעיה שלכם וכך לחסוך מעצמכם אפילו את שיחת הטלפון המביכה של הפנ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ררו עם עצמכם מה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יפיות</w:t>
      </w:r>
      <w:r>
        <w:rPr>
          <w:sz w:val="28"/>
          <w:sz w:val="28"/>
          <w:szCs w:val="28"/>
          <w:rtl w:val="true"/>
        </w:rPr>
        <w:t xml:space="preserve"> שלכם מעצמ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מטפל ומהטי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שבו מה המטרות של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 הייתם מעוניינים להשי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 אתם משתוקקים לש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אלו את עצמכם עד כמה אתם מחויבים לתהליך ומה הייתם רוצים לשפ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 מקצועי יברר את נושא הציפיות שלכם כחלק מהתחלת הטי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 כן ציפיות מוגדרות יעזרו לטיפול להתנהל ביתר קלות ויסייעו רבות בהתקדמותכ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חת הטלפ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 חייבת להודות שגם כאן דרוש אומץ לב לא מבוטל כדי לעשות מעשה ולהרים טלפון ל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מים רבות אני מזהה לחץ רב אצל אנשים המתקשרים אלי בפעם הראשונה וזה מובן ולגיטי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 אני זוכרת שרעדתי מפחד כשהרמתי טלפון ראשון לפסיכולוגית שנעזרתי בה בע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קח לי שבועיים לאזור אומץ ולהעז להתקשר אל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כן אני מציעה לכם בחום רב לשים לב למספר דב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שימו ל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טון הדיבור</w:t>
      </w:r>
      <w:r>
        <w:rPr>
          <w:sz w:val="28"/>
          <w:sz w:val="28"/>
          <w:szCs w:val="28"/>
          <w:rtl w:val="true"/>
        </w:rPr>
        <w:t xml:space="preserve"> של ה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הוא מאפשר לכם לשאול שאלות או שהוא דוחק בכם למהר ולקבוע איתו פגיש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 הוא נעים ומנסה לשבור את הקרח ונותן לגיטימציה לחששות שלכם או שהוא חסר סבלנות ומנוכ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 זה אדם שנוח לכם לשוחח איתו בטלפון או שהייתם שמחים לנתק את השיחה ולא להתקשר אליו יותר לעולם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פגישה הטיפו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 שצלחתם את כל האתגרים והגעתם לפגישה 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בטוחה שאתם חוששים ומתלבטים ובוחנים את המטפל וגם כאן כדאי לשים לב לספר דגש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קשו לדעת מה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כשרה</w:t>
      </w:r>
      <w:r>
        <w:rPr>
          <w:sz w:val="28"/>
          <w:sz w:val="28"/>
          <w:szCs w:val="28"/>
          <w:rtl w:val="true"/>
        </w:rPr>
        <w:t xml:space="preserve"> של המט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כן למד ומה הנסיון המקצועי 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שו לראות תעודות ואל תתביישו לשאול כל שאלה גם אם היא נראית זנ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טנונית וחסרת חשי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ים שהשקיעו רבות בהכשרה שלהם יתלו את התעודות על הקיר כחלק משקיפות בטיפול וכחלק מהגאווה שלהם להשתייך למקצוע ממוסד ומדופ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 מקצועי שאין לו מה להסתיר ושטובתכם עומדת מול עיניו יעודד אתכם לשאול שאלות ולברר כל סוגיה כמו דיסקרט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ות כספ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דירות המפגשים 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ך טבעי שלמטופל יהיו שאלות רבות בתחילת טיפול ומענה הולם להן יתרום רבות ליציר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מון</w:t>
      </w:r>
      <w:r>
        <w:rPr>
          <w:sz w:val="28"/>
          <w:sz w:val="28"/>
          <w:szCs w:val="28"/>
          <w:rtl w:val="true"/>
        </w:rPr>
        <w:t xml:space="preserve"> בין המטפל למט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ון שהוא בבחינת הכרח ליצירת קשר ולהצלחת הטיפו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שימו לב האם המטפל הוא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דם שההתרשמות שלכם ממנו היא חיוב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נעים לכם במחיצ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וא מעורר א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וא יוצר אצלכם תחושה טובה ונינוחה והאם נעים לכם לשוחח אי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דקו מה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חושה</w:t>
      </w:r>
      <w:r>
        <w:rPr>
          <w:sz w:val="28"/>
          <w:sz w:val="28"/>
          <w:szCs w:val="28"/>
          <w:rtl w:val="true"/>
        </w:rPr>
        <w:t xml:space="preserve"> שלכם בזמן הפגישה הראש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שימו ל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שפ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גוף</w:t>
      </w:r>
      <w:r>
        <w:rPr>
          <w:sz w:val="28"/>
          <w:sz w:val="28"/>
          <w:szCs w:val="28"/>
          <w:rtl w:val="true"/>
        </w:rPr>
        <w:t xml:space="preserve"> של ה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הוא משדר פתי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שור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וא מחייך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בחנו א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שר הבין אישי</w:t>
      </w:r>
      <w:r>
        <w:rPr>
          <w:sz w:val="28"/>
          <w:sz w:val="28"/>
          <w:szCs w:val="28"/>
          <w:rtl w:val="true"/>
        </w:rPr>
        <w:t xml:space="preserve"> ביניכם לבין המטפל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זהו הדבר המשמעותי ביותר בטיפול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אינטראקציה בין מטפל למטופל מתרחשים תהליכי העבודה והריפ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 יש כימיה והקשר הבינאישי 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יב ובטוח זה יכול לסייע להצלחת הטי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 טוב הוא הרבה מעבר למטפל והוא יכול גם להיות מורה לחיים וההשפעה שלו לא נוגעת רק למטופל עצמו אלא לכל המעגלים המשיקים בחייו של המטופ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חשו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המטפל יתאים את עצמו אליכם</w:t>
      </w:r>
      <w:r>
        <w:rPr>
          <w:sz w:val="28"/>
          <w:sz w:val="28"/>
          <w:szCs w:val="28"/>
          <w:rtl w:val="true"/>
        </w:rPr>
        <w:t xml:space="preserve"> ולא יכניס אתכם לשבלונה טיפולית שהוא ל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ר או התרגל לעבוד לפ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 איכותי מבין שכל אדם הוא אינדיבידואל ומגמיש את שיטות הטיפול כך שיתאימו למטופל הספציפ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ו ממש אומנות לדעת וליצור טיפול בהתאמה אישית ורק מטפל מיומן שיש לו מספיק בטחון ונסיון יעז לחרוג מהקונצנזוס ומהשבלונה ולהתאים את הטיפול למטופ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שוב ביותר שתשימו ל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כולת ההקשבה</w:t>
      </w:r>
      <w:r>
        <w:rPr>
          <w:sz w:val="28"/>
          <w:sz w:val="28"/>
          <w:szCs w:val="28"/>
          <w:rtl w:val="true"/>
        </w:rPr>
        <w:t xml:space="preserve"> של ה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הוא מקשיב לכם 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וא מסוגל להכיל אתכם על כל קשת הרגשות של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 הרגשות הקש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ו שהטיפול נועד להפגנת כוחו תוך שהוא מרצה לכם מונולוגים שנועדו להאדיר את עצמו כנוא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דקו עד כמה המטפל קשוב אליכם לא רק למה שאתם או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ובעיקר למה שאתם לא או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לפעמים דווקא משם מתרחשות פריצות הדרך המשמעותיות 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שימו לב האם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טפל מסביר מראש את מסגרת הטי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ציפ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וזה הטיפו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ניינים הטכניים וכו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 w:val="28"/>
          <w:szCs w:val="28"/>
          <w:rtl w:val="true"/>
        </w:rPr>
        <w:t>או שהוא משאיר זאת לניחושים ופרשנויות ומספק לכם תשובות בלתי מספ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 טוב יעלה זאת כבר בהתחלה כדי שחוסר הבהירות לא יפריע לטיפו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קשיבו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שפה של ה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אתם מבינים אות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 הוא מדבר בשפה גבוהה ומקצועית כך שאתם צריכים תרגום או שהוא מדבר בגובה העיניים בצורה בר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ישה ומובנת כך שגם אתם מרגישים שותפים מלאים לטיפו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שימו ל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ליניקה של המטפ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היא נקיה ונע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יא משדרת תחושה של בטחון וביתיות והאם הקליניקה מכבדת את המטפל ואותך כמטופ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בשורה התחתונ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שיבו לאינטואיציה של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תנו לעצמכם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גישות להחליט האם יש לכ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מי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עם המטפל ושאלו את האינטואיציה שלכ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 את ההגיון ולא את הרג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אם המטפל מתאים ל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ינטואיציה אף פעם לא משקרת בעוד שלשכל ולרגש יש לפעמים שיקולים אח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צלחה ותזכרו שעכשיו זה הזמן לעשות שינוי</w:t>
      </w:r>
      <w:r>
        <w:rPr>
          <w:sz w:val="28"/>
          <w:szCs w:val="28"/>
          <w:rtl w:val="true"/>
        </w:rPr>
        <w:t>!!!!!!!!!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צילה שנה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ייעוץ משולב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כפר ורד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050-640252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מחית בייעוץ אישי ובינאי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בדת סוציאלית המשלבת שיחות ייעוץ טיפוליות עם כלים מרפואה משל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טפלת בנוער ומבוג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נהלת פורו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יעוץ אישי ובינאיש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BWOMAN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תבת מאמרים במגזינים ובפורטלים באינטרנ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חה קבוצות לפיתוח האישיות ומרצ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tzila.co.il</w:t>
        </w:r>
      </w:hyperlink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ila.co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0:00Z</dcterms:created>
  <dc:creator>צילה</dc:creator>
  <dc:description/>
  <cp:keywords/>
  <dc:language>en-US</dc:language>
  <cp:lastModifiedBy>צילה</cp:lastModifiedBy>
  <dcterms:modified xsi:type="dcterms:W3CDTF">2009-02-17T07:52:00Z</dcterms:modified>
  <cp:revision>10</cp:revision>
  <dc:subject/>
  <dc:title>כך תבחרו את המטפל המתאים לכם</dc:title>
</cp:coreProperties>
</file>