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סיפור אמיתי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הכנר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נקודה למחשבה </w:t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דם נעמד בתחנת הרכבת בוושינגטון הבי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חל לנגן בכינור</w:t>
      </w:r>
      <w:r>
        <w:rPr>
          <w:rFonts w:cs="Arial" w:ascii="Arial" w:hAnsi="Arial"/>
          <w:rtl w:val="true"/>
        </w:rPr>
        <w:t>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היה זה בוקר קר בינואר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וא ניגן שש יצירות של באך במשך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דק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משך הזמן ה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וון שהייתה זו שעת השי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אמד שאלפי אנשים חלפו בתחנה</w:t>
      </w:r>
      <w:r>
        <w:rPr>
          <w:rFonts w:cs="Arial" w:ascii="Arial" w:hAnsi="Arial"/>
          <w:rtl w:val="true"/>
        </w:rPr>
        <w:t>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ובם בדרכם לעבוד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לוש דקות חלפו ואדם בגיל העמידה הבחין במוזיקאי המנג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א האט את הילוכו ונעצר לכמה שניות ואז מיהר לדרכ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מה דקות אח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כנר קיבל את הדולר הראשון של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שה השליכה את הכסף לקופה מבלי לעצ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משיכה ללכ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מה דקות אח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שהו נשען כנגד הקיר והאז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ל האיש הציץ בשעונו והחל לצע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רור היה שהוא מאחר לעבוד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י שהעניק את תשומת הלב הרבה ביותר היה ילד בן שלו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מא משכה אותו מש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מהר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ל הילד נעצר להביט בכנ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בסוף האם דחפה את הילד שהמשיך לצעוד כשראשו פונה אל הכנ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ך קרה עם עוד כמה ילד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ל ההורים ללא יוצא מן הכל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לצו אותם להמשיך לנוע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משך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דקות בהן ניגן המוזיק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ק שישה אנשים עצרו לזמן מ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עשרים אנשים נתנו לו כ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ל המשיכו לצעוד בקצב הרגי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וא צבר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דולר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אשר סיים לנגן והשתררה דמ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ף אחד לא שם לב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אף אחד לא מחא כפ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ניתנה שום הכר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ף אחד לא יד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ל הכנר היה ג</w:t>
      </w:r>
      <w:r>
        <w:rPr>
          <w:rFonts w:cs="Arial" w:ascii="Arial" w:hAnsi="Arial"/>
          <w:rtl w:val="true"/>
        </w:rPr>
        <w:t>´</w:t>
      </w:r>
      <w:r>
        <w:rPr>
          <w:rFonts w:ascii="Arial" w:hAnsi="Arial" w:cs="Arial"/>
          <w:rtl w:val="true"/>
        </w:rPr>
        <w:t>ושוע ב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חד מגדולי המוזיקאים בעול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א ניגן כמה מהיצירות המסובכות ביותר שנכתבו אי פע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כינור ששוויו </w:t>
      </w:r>
      <w:r>
        <w:rPr>
          <w:rFonts w:cs="Arial" w:ascii="Arial" w:hAnsi="Arial"/>
        </w:rPr>
        <w:t>3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יליון דולר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ומיים קודם שניגן בתחנת הרכב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´</w:t>
      </w:r>
      <w:r>
        <w:rPr>
          <w:rFonts w:ascii="Arial" w:hAnsi="Arial" w:cs="Arial"/>
          <w:rtl w:val="true"/>
        </w:rPr>
        <w:t>ושוע בל ניגן בפני אולם מלא עד אפס מקום בבוסט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רטיס עלה כמאה דולרים בממוצע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ה סיפור אמית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´</w:t>
      </w:r>
      <w:r>
        <w:rPr>
          <w:rFonts w:ascii="Arial" w:hAnsi="Arial" w:cs="Arial"/>
          <w:rtl w:val="true"/>
        </w:rPr>
        <w:t>ושוע בל ניגן כאלמוני בתחנת הרכבת והדבר אורגן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די עיתון הוושינגטון פוסט כחלק מניסוי חברתי בתפיסה</w:t>
      </w:r>
      <w:r>
        <w:rPr>
          <w:rFonts w:cs="Arial" w:ascii="Arial" w:hAnsi="Arial"/>
          <w:rtl w:val="true"/>
        </w:rPr>
        <w:t>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טעם ועדיפויות של בני האד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ניסוי הי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סביבה רגילה בשעה לא הולמ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אם אנו שמים לב ליופי</w:t>
      </w:r>
      <w:r>
        <w:rPr>
          <w:rFonts w:cs="Arial" w:ascii="Arial" w:hAnsi="Arial"/>
          <w:rtl w:val="true"/>
        </w:rPr>
        <w:t>?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אם אנחנו עוצרים להעריך אותו </w:t>
      </w:r>
      <w:r>
        <w:rPr>
          <w:rFonts w:cs="Arial" w:ascii="Arial" w:hAnsi="Arial"/>
          <w:rtl w:val="true"/>
        </w:rPr>
        <w:t>?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אם אנו מכירים בכישרון בהקשר ל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צפוי </w:t>
      </w:r>
      <w:r>
        <w:rPr>
          <w:rFonts w:cs="Arial" w:ascii="Arial" w:hAnsi="Arial"/>
          <w:rtl w:val="true"/>
        </w:rPr>
        <w:t>?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חת המסקנות האפשריות מהניסוי הזה יכולה להיות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ם אין לנו זמן לעצור ולהאזין לאחד המוזיקאים הטובים ביותר בעולם</w:t>
      </w:r>
      <w:r>
        <w:rPr>
          <w:rFonts w:cs="Arial" w:ascii="Arial" w:hAnsi="Arial"/>
          <w:rtl w:val="true"/>
        </w:rPr>
        <w:t>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נגן את המוזיקה הטובה ביותר שנכתבה אי פע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דברים אחרים אנחנו מפספסים 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8:30:00Z</dcterms:created>
  <dc:creator>x</dc:creator>
  <dc:description/>
  <cp:keywords/>
  <dc:language>en-US</dc:language>
  <cp:lastModifiedBy>x</cp:lastModifiedBy>
  <dcterms:modified xsi:type="dcterms:W3CDTF">2009-01-18T18:32:00Z</dcterms:modified>
  <cp:revision>1</cp:revision>
  <dc:subject/>
  <dc:title>סיפור אמיתי - הכנר - נקודה למחשבה </dc:title>
</cp:coreProperties>
</file>