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&amp;P</w:t>
      </w:r>
      <w:r>
        <w:rPr>
          <w:rFonts w:cs="Arial" w:ascii="Arial" w:hAnsi="Arial"/>
          <w:b/>
          <w:bCs/>
          <w:u w:val="single"/>
        </w:rPr>
        <w:t xml:space="preserve"> 5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בקלשון אנדריוס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עשה השבוע תיקונון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וכמו תמיד ערימה של מחפשי השורט הוציאו מניפסטים על מי יודע לאן יגיע</w:t>
      </w:r>
      <w:r>
        <w:rPr>
          <w:rFonts w:cs="Arial" w:ascii="Arial" w:hAnsi="Arial"/>
          <w:sz w:val="20"/>
          <w:szCs w:val="20"/>
          <w:rtl w:val="true"/>
        </w:rPr>
        <w:t>...]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בל הוא בשל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פל גבוה משפל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שיא גבוה משי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כל זמן שזה כך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שקולים ימשיכו להחזיק בלונג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טופ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תגלגל מעלה בעקבות המדד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גרסיביים לפי הקו התחתון של הקלש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ולידיים לפי ממוצע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יעד ראשון בסביבות 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שני בסביבות 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צרף ניתוח גרפי יומ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הצלחה לכולנ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0:31:00Z</dcterms:created>
  <dc:creator>מרחביה</dc:creator>
  <dc:description/>
  <cp:keywords/>
  <dc:language>en-US</dc:language>
  <cp:lastModifiedBy>מרחביה</cp:lastModifiedBy>
  <dcterms:modified xsi:type="dcterms:W3CDTF">2009-09-05T10:39:00Z</dcterms:modified>
  <cp:revision>2</cp:revision>
  <dc:subject/>
  <dc:title>S&amp;P 500 – בקלשון אנדריוס</dc:title>
</cp:coreProperties>
</file>