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571500</wp:posOffset>
                </wp:positionV>
                <wp:extent cx="8113395" cy="81133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3320" cy="8113320"/>
                          <a:chOff x="0" y="0"/>
                          <a:chExt cx="8113320" cy="81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13320" cy="811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3319200"/>
                            <a:ext cx="1106280" cy="110628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45pt;width:638.85pt;height:638.85pt" coordorigin="1466,900" coordsize="12777,12777">
                <v:rect id="shape_0" stroked="f" o:allowincell="f" style="position:absolute;left:1466;top:900;width:12776;height:1277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oval id="shape_0" fillcolor="#003300" stroked="t" o:allowincell="f" style="position:absolute;left:7180;top:6127;width:1741;height:1741;mso-wrap-style:none;v-text-anchor:middle;mso-position-horizontal-relative:pag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1:22:00Z</dcterms:created>
  <dc:creator>FullName</dc:creator>
  <dc:description/>
  <cp:keywords/>
  <dc:language>en-US</dc:language>
  <cp:lastModifiedBy>FullName</cp:lastModifiedBy>
  <dcterms:modified xsi:type="dcterms:W3CDTF">2009-06-25T21:32:00Z</dcterms:modified>
  <cp:revision>2</cp:revision>
  <dc:subject/>
  <dc:title/>
</cp:coreProperties>
</file>