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&amp;P</w:t>
      </w:r>
      <w:r>
        <w:rPr>
          <w:rFonts w:cs="Arial" w:ascii="Arial" w:hAnsi="Arial"/>
          <w:b/>
          <w:bCs/>
          <w:u w:val="single"/>
        </w:rPr>
        <w:t xml:space="preserve"> 5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ות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 </w:t>
      </w:r>
      <w:r>
        <w:rPr>
          <w:rFonts w:cs="Arial" w:ascii="Arial" w:hAnsi="Arial"/>
          <w:b/>
          <w:bCs/>
          <w:u w:val="single"/>
        </w:rPr>
        <w:t>25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סקירה שבועית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S&amp;P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500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 :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המחירי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מדשדשים כשבוע ומחצה לרוחב בדגלון המלבני האדו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לאחר פריצת הקו העליון של הדגל המלבני הכחו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היעד של שניה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50</w:t>
      </w:r>
      <w:r>
        <w:rPr>
          <w:rFonts w:cs="Arial" w:ascii="Arial" w:hAnsi="Arial"/>
          <w:sz w:val="20"/>
          <w:szCs w:val="20"/>
          <w:rtl w:val="true"/>
        </w:rPr>
        <w:t xml:space="preserve"> [</w:t>
      </w:r>
      <w:r>
        <w:rPr>
          <w:rFonts w:ascii="Arial" w:hAnsi="Arial" w:cs="Arial"/>
          <w:sz w:val="20"/>
          <w:sz w:val="20"/>
          <w:szCs w:val="20"/>
          <w:rtl w:val="true"/>
        </w:rPr>
        <w:t>הועלה גם בסקירות הקודמות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המחזורי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ירדו לבינוניים במהלך הדשדו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הממוצעי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טווחים הקצר בינוני והארוך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ו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מתנדי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העוצמה היחסית ניצל הדשדוש לירידת אוורו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יתכן שעושה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קראת המשך העליי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נד האיסוף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חרור סחור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חל לחזור לאיסוף ויתכן שאף הוא עושה את אותו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פי שזה נראה כיום בניתוח היומי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והטכני מראה תמיד מה שנראה בסיום המסחר של אותו היום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ב הסיכוי לפריצת הדגלון מעלה אל היעד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אשר הסיכון בשבירתו מטה אל התמיכה הבאה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75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ת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א </w:t>
      </w:r>
      <w:r>
        <w:rPr>
          <w:rFonts w:cs="Arial" w:ascii="Arial" w:hAnsi="Arial"/>
          <w:b/>
          <w:bCs/>
          <w:sz w:val="20"/>
          <w:szCs w:val="20"/>
          <w:u w:val="single"/>
        </w:rPr>
        <w:t>25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מחירים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עים בתעלה העולה מעלה ובקפיצות של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התאם לצלילה החדה והממושכת שעבר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שדש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ודש לפני שפרץ </w:t>
      </w:r>
      <w:r>
        <w:rPr>
          <w:rFonts w:cs="Arial" w:ascii="Arial" w:hAnsi="Arial"/>
          <w:sz w:val="20"/>
          <w:szCs w:val="20"/>
        </w:rPr>
        <w:t>7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ל ה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8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ם תיקן עד ממ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מצע בולינגר ועלה ל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עלייה הגבוהה בשתי מדרגות הביאה למימוש גבוה יותר וליצירת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ל ממ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משם אל עוד מאייה אל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מימש בנתיים עד אמצע בולינגר ממ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מכאן רב הסיכוי שיעלה חזרה להתמודד על ההתנגדות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פריצתה תביא למאייה הבאה אל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 xml:space="preserve"> 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צפוי מימושון בהתנגדות </w:t>
      </w:r>
      <w:r>
        <w:rPr>
          <w:rFonts w:cs="Arial" w:ascii="Arial" w:hAnsi="Arial"/>
          <w:sz w:val="20"/>
          <w:szCs w:val="20"/>
        </w:rPr>
        <w:t>1050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סבירות טכנית נמוכה קיימת האפשרות שישבור ממ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ה אל ההתנגדות הבאה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0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זור </w:t>
      </w:r>
      <w:r>
        <w:rPr>
          <w:rFonts w:cs="Arial" w:ascii="Arial" w:hAnsi="Arial"/>
          <w:sz w:val="20"/>
          <w:szCs w:val="20"/>
        </w:rPr>
        <w:t>93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מצע בולינגר נראה כתחתית המימוש ועם סבירות גבוהה לחזרה מעלה להתמודדות עם ההתנגדות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יצת התנגדות זאת תביא ליעד ראשון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5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יעד שני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מצרף ניתוח גרפ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407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משוב חוזר ובקשות</w:t>
      </w:r>
      <w:r>
        <w:rPr>
          <w:rFonts w:cs="Arial" w:ascii="Arial" w:hAnsi="Arial"/>
          <w:sz w:val="20"/>
          <w:szCs w:val="20"/>
          <w:rtl w:val="true"/>
        </w:rPr>
        <w:t xml:space="preserve">: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יתכן ובהמשך היום אתן את התיק שלי במניות ובכתבי אופ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פריסה לפי סקט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מידה ויהיו בקשות לניתוח מניית השבת וכתב אופ לשבת אשתדל להענ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שיהיה לנו שבוע נעים ומוצלח</w:t>
      </w:r>
      <w:r>
        <w:rPr>
          <w:rFonts w:cs="Arial" w:ascii="Arial" w:hAnsi="Arial"/>
          <w:sz w:val="20"/>
          <w:szCs w:val="20"/>
          <w:rtl w:val="true"/>
        </w:rPr>
        <w:t>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6:14:00Z</dcterms:created>
  <dc:creator>מרחביה</dc:creator>
  <dc:description/>
  <cp:keywords/>
  <dc:language>en-US</dc:language>
  <cp:lastModifiedBy>מרחביה</cp:lastModifiedBy>
  <dcterms:modified xsi:type="dcterms:W3CDTF">2009-08-15T07:26:00Z</dcterms:modified>
  <cp:revision>19</cp:revision>
  <dc:subject/>
  <dc:title>S&amp;P 500 ות"א 25 – סקירה שבועית</dc:title>
</cp:coreProperties>
</file>