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&amp;P</w:t>
      </w:r>
      <w:r>
        <w:rPr>
          <w:rFonts w:cs="Arial" w:ascii="Arial" w:hAnsi="Arial"/>
          <w:b/>
          <w:bCs/>
          <w:u w:val="single"/>
        </w:rPr>
        <w:t xml:space="preserve"> 500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>–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סקירה שבועית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כללי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עלה ניתוח על הגרף השבועי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שמראה את התמונה 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לטווח הבינונ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גרף היומי כל תנודה קלה מטה מביאה טכנאים מדופלמים ומפורסמים להעלות תרחישי איימה בבבברררר</w:t>
      </w:r>
      <w:r>
        <w:rPr>
          <w:rFonts w:cs="Arial" w:ascii="Arial" w:hAnsi="Arial"/>
          <w:sz w:val="20"/>
          <w:szCs w:val="20"/>
          <w:rtl w:val="true"/>
        </w:rPr>
        <w:t xml:space="preserve">......, </w:t>
      </w:r>
      <w:r>
        <w:rPr>
          <w:rFonts w:ascii="Arial" w:hAnsi="Arial" w:cs="Arial"/>
          <w:sz w:val="20"/>
          <w:sz w:val="20"/>
          <w:szCs w:val="20"/>
          <w:rtl w:val="true"/>
        </w:rPr>
        <w:t>השוק מגלה עוצמה רבה ולאורך זמ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לפי כל הפרמטרים הטכניים לא נראה אפילו לא סימן אחד אמיתי לאפשרות התהפכות מהלך העלייה לכיוון מט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כמובן מעבר לתיקונים סבירים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שפל גבוה משפל</w:t>
      </w:r>
      <w:r>
        <w:rPr>
          <w:rFonts w:cs="Arial" w:ascii="Arial" w:hAnsi="Arial"/>
          <w:sz w:val="20"/>
          <w:szCs w:val="20"/>
          <w:rtl w:val="true"/>
        </w:rPr>
        <w:t xml:space="preserve">] </w:t>
      </w:r>
      <w:r>
        <w:rPr>
          <w:rFonts w:ascii="Arial" w:hAnsi="Arial" w:cs="Arial"/>
          <w:sz w:val="20"/>
          <w:sz w:val="20"/>
          <w:szCs w:val="20"/>
          <w:rtl w:val="true"/>
        </w:rPr>
        <w:t>שתמיד היו ותמיד יהיו בשוק ההון ובבורס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מדד המחירים</w:t>
      </w:r>
      <w:r>
        <w:rPr>
          <w:rFonts w:cs="Arial" w:ascii="Arial" w:hAnsi="Arial"/>
          <w:sz w:val="20"/>
          <w:szCs w:val="20"/>
          <w:rtl w:val="true"/>
        </w:rPr>
        <w:t xml:space="preserve">: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ורי </w:t>
      </w:r>
      <w:r>
        <w:rPr>
          <w:rFonts w:cs="Arial" w:ascii="Arial" w:hAnsi="Arial"/>
          <w:sz w:val="20"/>
          <w:szCs w:val="20"/>
          <w:rtl w:val="true"/>
        </w:rPr>
        <w:t xml:space="preserve">-  </w:t>
      </w:r>
      <w:r>
        <w:rPr>
          <w:rFonts w:ascii="Arial" w:hAnsi="Arial" w:cs="Arial"/>
          <w:sz w:val="20"/>
          <w:sz w:val="20"/>
          <w:szCs w:val="20"/>
          <w:rtl w:val="true"/>
        </w:rPr>
        <w:t>נע בתוך שרוול עולה זה חמישה חודש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מיכה ראשונה תהיה לו באזור </w:t>
      </w:r>
      <w:r>
        <w:rPr>
          <w:rFonts w:cs="Arial" w:ascii="Arial" w:hAnsi="Arial"/>
          <w:sz w:val="20"/>
          <w:szCs w:val="20"/>
        </w:rPr>
        <w:t>975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תנגדות ראשונה תהיה לו וכפולה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ופקית וממוצע 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z w:val="20"/>
          <w:szCs w:val="20"/>
          <w:rtl w:val="true"/>
        </w:rPr>
        <w:t xml:space="preserve">]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1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תוך כשבועיים שלוש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מחזורים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ור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ירוקים עולים בשבועיים האחרונים ולמרות החופש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המשך עלייתם עם סיומה יהווה איתות סופר חיובי ותיתכן אף ריצה אמיתית מעל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ממוצעים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ור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ממוצע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רץ מעלה ממוצע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מדד המחירים פרץ מעלה את שניה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תנדים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ור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מתנדי המומנטום עולים יפ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תנד הכיוון והעוצמה 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לטווח הארוך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ביולי כבר השתכנע שהגיע הזמן להסתובב מעלה וממשיך בכך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ישנה לפניו עוד דרך ארוכה עד שיגיע לשיא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סיכום</w:t>
      </w:r>
      <w:r>
        <w:rPr>
          <w:rFonts w:cs="Arial" w:ascii="Arial" w:hAnsi="Arial"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>המגמה היא מגמת עלייה ברור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יעד הראשון שלה יהיה אזור </w:t>
      </w:r>
      <w:r>
        <w:rPr>
          <w:rFonts w:cs="Arial" w:ascii="Arial" w:hAnsi="Arial"/>
          <w:sz w:val="20"/>
          <w:szCs w:val="20"/>
        </w:rPr>
        <w:t>110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יתכן ושם ייתקן ויחזור לבדוק מלמעלה אזור ה </w:t>
      </w:r>
      <w:r>
        <w:rPr>
          <w:rFonts w:cs="Arial" w:ascii="Arial" w:hAnsi="Arial"/>
          <w:sz w:val="20"/>
          <w:szCs w:val="20"/>
        </w:rPr>
        <w:t>100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ייתכן גם תיקון קל יותר ודשדוש לאוורור מתנד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תיקונים סבירים תוך כדי העלייה צפוי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טופ למהלך העלייה בשבירה מטה על בסיס סגירה של 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95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הערכתי ללא נתון כלכלי דראסטי שלילי לא נגיע לש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הצלחה לכ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ניתוח של ת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יועלה בהמשך היו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481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9:13:00Z</dcterms:created>
  <dc:creator>מרחביה</dc:creator>
  <dc:description/>
  <cp:keywords/>
  <dc:language>en-US</dc:language>
  <cp:lastModifiedBy>מרחביה</cp:lastModifiedBy>
  <dcterms:modified xsi:type="dcterms:W3CDTF">2009-08-29T09:58:00Z</dcterms:modified>
  <cp:revision>4</cp:revision>
  <dc:subject/>
  <dc:title>S&amp;P 500 – סקירה שבועית</dc:title>
</cp:coreProperties>
</file>