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כמה מניות דואליות מעניינות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לשים ל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בפינה השמאלית העליונה מצוי שם המנייה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3675" cy="4813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3675" cy="4813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5:06:00Z</dcterms:created>
  <dc:creator>מרחביה</dc:creator>
  <dc:description/>
  <cp:keywords/>
  <dc:language>en-US</dc:language>
  <cp:lastModifiedBy>מרחביה</cp:lastModifiedBy>
  <dcterms:modified xsi:type="dcterms:W3CDTF">2009-09-06T15:13:00Z</dcterms:modified>
  <cp:revision>18</cp:revision>
  <dc:subject/>
  <dc:title>כמה מניות דואליות מעניינות</dc:title>
</cp:coreProperties>
</file>