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דדים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נאס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ק והודו ניפטי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ילוי נאו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חזיק קסם הודו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נאסד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ק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ירים פרצו מעלה היעד הראשון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05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שך בנתוני מאקרו טובים וייתכן וימשיך אל היעד הבא בסביבות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חזורים עולים ו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ולינגר ניפתח חזק יותר מעליית אוג</w:t>
      </w:r>
      <w:r>
        <w:rPr>
          <w:rFonts w:cs="Arial" w:ascii="Arial" w:hAnsi="Arial"/>
          <w:sz w:val="20"/>
          <w:szCs w:val="20"/>
          <w:rtl w:val="true"/>
        </w:rPr>
        <w:t>',</w:t>
      </w:r>
      <w:r>
        <w:rPr>
          <w:rFonts w:ascii="Arial" w:hAnsi="Arial" w:cs="Arial"/>
          <w:sz w:val="20"/>
          <w:sz w:val="20"/>
          <w:szCs w:val="20"/>
          <w:rtl w:val="true"/>
        </w:rPr>
        <w:t>ממוצעים כמעט ולא התרגשו משני התיקונים האחרונ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תנדי המומנטום פרצו מעלה את הסטיות הדוב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מתנדי </w:t>
      </w:r>
      <w:r>
        <w:rPr>
          <w:rFonts w:cs="Arial" w:ascii="Arial" w:hAnsi="Arial"/>
          <w:sz w:val="20"/>
          <w:szCs w:val="20"/>
        </w:rPr>
        <w:t>MACD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CMF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>מתנד זרימת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כניסת הכסף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ש עוד הרבה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שר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עד שיגיעו לאזור קניית יי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u w:val="single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הודו ניפטי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פרץ ההתנגדות הראש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ראה סביר שמשיך אל השנייה בסביבות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3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זורים עולים ו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מו גם המתנ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57:00Z</dcterms:created>
  <dc:creator>מרחביה</dc:creator>
  <dc:description/>
  <cp:keywords/>
  <dc:language>en-US</dc:language>
  <cp:lastModifiedBy>מרחביה</cp:lastModifiedBy>
  <dcterms:modified xsi:type="dcterms:W3CDTF">2009-09-12T11:15:00Z</dcterms:modified>
  <cp:revision>6</cp:revision>
  <dc:subject/>
  <dc:title>2 מדדים – נאסד"ק והודו ניפטי</dc:title>
</cp:coreProperties>
</file>