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  </w:t>
      </w:r>
      <w:r>
        <w:rPr>
          <w:rFonts w:ascii="Arial" w:hAnsi="Arial" w:cs="Arial"/>
          <w:b/>
          <w:b/>
          <w:bCs/>
          <w:u w:val="single"/>
          <w:rtl w:val="true"/>
        </w:rPr>
        <w:t>ו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u w:val="single"/>
        </w:rPr>
        <w:t>2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נראה שהולכים לבקר את היעד משכבר </w:t>
      </w:r>
      <w:r>
        <w:rPr>
          <w:rFonts w:cs="Arial" w:ascii="Arial" w:hAnsi="Arial"/>
          <w:b/>
          <w:bCs/>
          <w:u w:val="single"/>
        </w:rPr>
        <w:t>1100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u w:val="single"/>
        </w:rPr>
        <w:t>S&amp;P</w:t>
      </w:r>
      <w:r>
        <w:rPr>
          <w:rFonts w:cs="Arial" w:ascii="Arial" w:hAnsi="Arial"/>
          <w:sz w:val="20"/>
          <w:szCs w:val="20"/>
          <w:u w:val="single"/>
        </w:rPr>
        <w:t xml:space="preserve"> 500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מדד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יתמך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וכפי שנצפה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>על התמיכה המרובע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משיך במגמה ובשרוול ה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נגדות ראשונה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8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יצה והישרדות מעליה תאותת על היעד הבא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לימה והתקפלות תאותת על ירידה לאיסוף כו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מחזורים יורד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</w:rPr>
        <w:t>MF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תנד זרימת הכסף מאותת על תחילתו של איסוף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לא התגברות האיסוף ועליית המחזורים החיובי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יקשה על המדד לפרוץ אמיתית את ההתנגדות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8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רצועות בולינגר נפתחות לאפשר המשך העלי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הממוצעים ממשיכים לסמן המשך עלייה בטווח הבינוני והארוך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תנדי המומנטום מסמנים שיש עוד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שר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>לעליות ועד להגעה אל תחום קניית הי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רבית הפרמטרים הטכניים מאותתים על אפשרות פריצת ה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cs="Arial" w:ascii="Arial" w:hAnsi="Arial"/>
          <w:sz w:val="20"/>
          <w:szCs w:val="20"/>
        </w:rPr>
        <w:t>108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ליכה אל היעד הבא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 [</w:t>
      </w:r>
      <w:r>
        <w:rPr>
          <w:rFonts w:ascii="Arial" w:hAnsi="Arial" w:cs="Arial"/>
          <w:sz w:val="20"/>
          <w:sz w:val="20"/>
          <w:szCs w:val="20"/>
          <w:rtl w:val="true"/>
        </w:rPr>
        <w:t>אך עם כל הכבוד לטכנ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נתון ו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או דוחות לא חיובי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יכולים להפוך התנועה מטה לפחות זמנית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>אישור לכך יגיע במידה והמחזורים החיוביים יחלו לעשות עלייה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ת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א </w:t>
      </w:r>
      <w:r>
        <w:rPr>
          <w:rFonts w:cs="Arial" w:ascii="Arial" w:hAnsi="Arial"/>
          <w:sz w:val="20"/>
          <w:szCs w:val="20"/>
          <w:u w:val="single"/>
        </w:rPr>
        <w:t>25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נועת המדד התנתקה מתנועת וירידת וו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כבר כשלושה שבועות היא נעה בשרוול עולה חזק מע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מחזורים בשבוע האחרון נמוכים אך בעליי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נראה שהגופים הגדולים לחצו לסוף רבעון ירו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כשעברנו אות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פועלים בזהירות וללא להיט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רצועות בולינג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מוצע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נדי המומנטום וכיוון המגמ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ש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עם הרוח הגבית מוול וארבי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חיוב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ימשיך המדד לעלות בתחילת השבוע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המשכו בהתאם לוול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ופ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עלה</w:t>
      </w:r>
      <w:r>
        <w:rPr>
          <w:rFonts w:cs="Arial" w:ascii="Arial" w:hAnsi="Arial"/>
          <w:sz w:val="20"/>
          <w:szCs w:val="20"/>
          <w:rtl w:val="true"/>
        </w:rPr>
        <w:t>],</w:t>
      </w:r>
      <w:r>
        <w:rPr>
          <w:rFonts w:ascii="Arial" w:hAnsi="Arial" w:cs="Arial"/>
          <w:sz w:val="20"/>
          <w:sz w:val="20"/>
          <w:szCs w:val="20"/>
          <w:rtl w:val="true"/>
        </w:rPr>
        <w:t>נקווה שלא יגזים בגאפ לפריצת בולינגר עליו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פריצות כאלו בעבר הביאו ליום צלילה אכזרי למחרת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יעד נשאר וכמו לסנופ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כמובן שיהיו תיקונים בדרך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1770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תיק שלי שבוע שני לספירה עלה </w:t>
      </w:r>
      <w:r>
        <w:rPr>
          <w:rFonts w:cs="Arial" w:ascii="Arial" w:hAnsi="Arial"/>
          <w:sz w:val="20"/>
          <w:szCs w:val="20"/>
        </w:rPr>
        <w:t>1,64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בועי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,4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שבועי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נמכרו המניות עם התשואות הכבד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גם המאכזב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נכנסו חדשות במקומן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מניות כיום בתיק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יוטכנולוגיה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די מדיק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יוסל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מיקרומדי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יולייט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יולי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עט מאיי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ט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>'</w:t>
      </w:r>
      <w:r>
        <w:rPr>
          <w:rFonts w:ascii="Arial" w:hAnsi="Arial" w:cs="Arial"/>
          <w:sz w:val="20"/>
          <w:sz w:val="20"/>
          <w:szCs w:val="20"/>
          <w:rtl w:val="true"/>
        </w:rPr>
        <w:t>י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אי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חיפושי גז ונפט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גבעות יהש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זרח יה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יג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רבינטקס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זיק גם לא מעט כתבי אופ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העשר הבולטות שבה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ונדווקס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לק קב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דס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טו מלינדה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טאר נייט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י מדיק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אואר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רח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ל ביו טכנו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טקס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רק הצלחות לכולכם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09:00Z</dcterms:created>
  <dc:creator>מרחביה</dc:creator>
  <dc:description/>
  <cp:keywords/>
  <dc:language>en-US</dc:language>
  <cp:lastModifiedBy>מרחביה</cp:lastModifiedBy>
  <dcterms:modified xsi:type="dcterms:W3CDTF">2009-10-10T10:04:00Z</dcterms:modified>
  <cp:revision>13</cp:revision>
  <dc:subject/>
  <dc:title>S&amp;P 500  ות"א 25 – נראה שהולכים לבקר את היעד משכבר 1100</dc:title>
</cp:coreProperties>
</file>