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ידע עדכני חודשי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49:00Z</dcterms:created>
  <dc:creator>Moshe Dayan</dc:creator>
  <dc:description>לא נייר רשמי</dc:description>
  <cp:keywords/>
  <dc:language>en-US</dc:language>
  <cp:lastModifiedBy>Moshe Dayan</cp:lastModifiedBy>
  <cp:lastPrinted>2005-11-24T20:15:00Z</cp:lastPrinted>
  <dcterms:modified xsi:type="dcterms:W3CDTF">2009-09-24T10:02:00Z</dcterms:modified>
  <cp:revision>5</cp:revision>
  <dc:subject>הודעת מינוי מבקר פנים</dc:subject>
  <dc:title>נייר חובב</dc:title>
</cp:coreProperties>
</file>