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left"/>
        <w:rPr>
          <w:rFonts w:cs="Monotype Hadassah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Times New Roman"/>
          <w:b/>
          <w:bCs/>
          <w:i/>
          <w:iCs/>
          <w:color w:val="0000FF"/>
          <w:sz w:val="32"/>
          <w:szCs w:val="32"/>
          <w:rtl w:val="true"/>
        </w:rPr>
        <w:t xml:space="preserve">                        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ד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ף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Monotype Hadassah"/>
          <w:b/>
          <w:bCs/>
          <w:i/>
          <w:iCs/>
          <w:color w:val="0000FF"/>
          <w:sz w:val="32"/>
          <w:szCs w:val="32"/>
          <w:rtl w:val="true"/>
        </w:rPr>
        <w:t xml:space="preserve">-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ל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מ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נ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ה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Monotype Hadassah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ל</w:t>
      </w:r>
    </w:p>
    <w:p>
      <w:pPr>
        <w:pStyle w:val="Normal"/>
        <w:ind w:left="-1054" w:right="0" w:hanging="0"/>
        <w:jc w:val="left"/>
        <w:rPr>
          <w:b/>
          <w:b/>
          <w:bCs/>
          <w:i/>
          <w:i/>
          <w:iCs/>
          <w:color w:val="0000FF"/>
          <w:sz w:val="96"/>
          <w:szCs w:val="96"/>
        </w:rPr>
      </w:pPr>
      <w:r>
        <w:rPr>
          <w:rFonts w:cs="Times New Roman"/>
          <w:b/>
          <w:bCs/>
          <w:i/>
          <w:iCs/>
          <w:color w:val="0000FF"/>
          <w:sz w:val="96"/>
          <w:szCs w:val="96"/>
          <w:rtl w:val="true"/>
        </w:rPr>
        <w:t xml:space="preserve">     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א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נ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ל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י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ז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96"/>
          <w:sz w:val="96"/>
          <w:szCs w:val="96"/>
          <w:rtl w:val="true"/>
        </w:rPr>
        <w:t xml:space="preserve"> ה</w:t>
      </w:r>
    </w:p>
    <w:p>
      <w:pPr>
        <w:pStyle w:val="Heading5"/>
        <w:ind w:left="0" w:right="0" w:hanging="0"/>
        <w:jc w:val="left"/>
        <w:rPr/>
      </w:pPr>
      <w:r>
        <w:rPr>
          <w:rFonts w:cs="Times New Roman" w:ascii="Times New Roman" w:hAnsi="Times New Roman"/>
          <w:i/>
          <w:iCs/>
          <w:color w:val="0000FF"/>
          <w:sz w:val="72"/>
          <w:szCs w:val="72"/>
          <w:rtl w:val="true"/>
        </w:rPr>
        <w:t xml:space="preserve"> 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ת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מ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צ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י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ת    </w:t>
      </w:r>
      <w:r>
        <w:rPr>
          <w:rFonts w:cs="Times New Roman" w:ascii="Times New Roman" w:hAnsi="Times New Roman"/>
          <w:i/>
          <w:iCs/>
          <w:color w:val="0000FF"/>
          <w:sz w:val="72"/>
          <w:szCs w:val="72"/>
          <w:rtl w:val="true"/>
        </w:rPr>
        <w:t xml:space="preserve">- </w:t>
      </w:r>
      <w:r>
        <w:rPr>
          <w:rFonts w:cs="Times New Roman" w:ascii="Times New Roman" w:hAnsi="Times New Roman"/>
          <w:i/>
          <w:iCs/>
          <w:color w:val="0000FF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color w:val="0000FF"/>
          <w:sz w:val="72"/>
          <w:szCs w:val="72"/>
          <w:rtl w:val="true"/>
        </w:rPr>
        <w:t xml:space="preserve"> 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מ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נ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ה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ל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>י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FF"/>
          <w:sz w:val="72"/>
          <w:sz w:val="72"/>
          <w:szCs w:val="72"/>
          <w:rtl w:val="true"/>
        </w:rPr>
        <w:t xml:space="preserve">ם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FF"/>
          <w:sz w:val="36"/>
          <w:szCs w:val="72"/>
        </w:rPr>
      </w:pPr>
      <w:r>
        <w:rPr>
          <w:rFonts w:cs="Times New Roman"/>
          <w:i/>
          <w:iCs/>
          <w:color w:val="0000FF"/>
          <w:sz w:val="36"/>
          <w:szCs w:val="72"/>
          <w:rtl w:val="true"/>
        </w:rPr>
      </w:r>
    </w:p>
    <w:p>
      <w:pPr>
        <w:pStyle w:val="Normal"/>
        <w:spacing w:before="240" w:after="0"/>
        <w:ind w:left="0" w:right="-426" w:hanging="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ind w:left="0" w:right="-426" w:hanging="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ind w:left="0" w:right="-426" w:hanging="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>תיאור החברה</w:t>
      </w:r>
      <w:r>
        <w:rPr>
          <w:b/>
          <w:bCs/>
          <w:i/>
          <w:i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spacing w:before="240" w:after="0"/>
        <w:ind w:left="0" w:right="-426" w:hanging="0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240" w:after="0"/>
        <w:ind w:left="0" w:right="-425" w:hanging="0"/>
        <w:jc w:val="both"/>
        <w:rPr>
          <w:i/>
          <w:i/>
          <w:iCs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מיזם המשלב גישה חדשנית ומקורית באמצעות ייבוא ומכירה של ערכות חדשניות לביצוע אנליזות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בדיקות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דיגומים</w:t>
      </w:r>
      <w:r>
        <w:rPr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שייערכו</w:t>
      </w:r>
      <w:r>
        <w:rPr>
          <w:i/>
          <w:iCs/>
          <w:sz w:val="28"/>
          <w:szCs w:val="28"/>
          <w:rtl w:val="true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באופן עצמי</w:t>
      </w:r>
      <w:r>
        <w:rPr>
          <w:i/>
          <w:iCs/>
          <w:sz w:val="28"/>
          <w:szCs w:val="28"/>
          <w:rtl w:val="true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מאספקת מי השתייה המקומית ועד לברז האישי שלו תוך התמקדות על מתכות כבדות אשר להם השפעה הרסנית ביותר על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ריאות האדם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32"/>
          <w:szCs w:val="32"/>
          <w:u w:val="single"/>
        </w:rPr>
      </w:pP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>הגדרת השירות</w:t>
      </w:r>
      <w:r>
        <w:rPr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i/>
          <w:i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32"/>
          <w:szCs w:val="32"/>
          <w:u w:val="single"/>
        </w:rPr>
      </w:pPr>
      <w:r>
        <w:rPr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240" w:after="0"/>
        <w:ind w:left="0" w:right="-425" w:hanging="0"/>
        <w:jc w:val="both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השירות המוצע יתחלק לשני רמות עיקריות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b/>
          <w:bCs/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סקירה כללית של ריכוז מתכות בברז הביתי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תוך שימוש בערכה לשימוש עצמי </w:t>
      </w:r>
      <w:r>
        <w:rPr>
          <w:b/>
          <w:bCs/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חיזוק השירות והמוצר הראשוני לאילו המעוניינים בבדיקות כמותיות מעמיקות ע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י  שירו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עבדה והשוואת התוצאה לדרישות תקנים מקומיים ובינלאומיים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שירות שבמסגרתו האזרח דוגם את המים בברז הרצוי מביא עימו את הדוגמא לנקודת האיסוף הקרובה והנגיש אליו ואיסוף למעבדה מרכזית שבה נערכים הבדיקות 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תוצאות הבדיקות יכולות להתקבל בדואר או באינטרנט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ביצוע בדיקות במעבדה תוך שימוש קיים בציוד מתקדם לאכיפת התקן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ישראלי</w:t>
      </w:r>
      <w:r>
        <w:rPr>
          <w:i/>
          <w:iCs/>
          <w:color w:val="000000"/>
          <w:sz w:val="28"/>
          <w:szCs w:val="28"/>
          <w:rtl w:val="true"/>
        </w:rPr>
        <w:t>\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אמריקאי</w:t>
      </w:r>
      <w:r>
        <w:rPr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בנגישות וביעילות גבוהה  ובאפיון איכויות מי השתייה בברז הפרטי שלהם  ובתלות  בעלות סבירה  ל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כל כיס</w:t>
      </w:r>
      <w:r>
        <w:rPr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ולכל סוג מוגדר של אוכלוסיית יעד ובפרט למיוחדות שביניהן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כמו כן  הערכות מאפשרות לבחון את מצב המתכות הכבדות בגופו שלו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בשתן</w:t>
      </w:r>
      <w:r>
        <w:rPr>
          <w:i/>
          <w:iCs/>
          <w:color w:val="000000"/>
          <w:sz w:val="28"/>
          <w:szCs w:val="28"/>
          <w:rtl w:val="true"/>
        </w:rPr>
        <w:t xml:space="preserve">)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ומתן אינדיקציה ספציפית למצב של האדם בעצמו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אפשרות זו מתאימה לפתרון שחברתנו תציע בעתיד בצורה של תוספי מזון יחודיים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שעברו בדיקות קליניות</w:t>
      </w:r>
      <w:r>
        <w:rPr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שתפקידם לספוח מתכות כבדות מגוף האדם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"/>
        <w:ind w:left="0" w:right="-426" w:hanging="0"/>
        <w:jc w:val="both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>ייחודיות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-426" w:hanging="0"/>
        <w:jc w:val="both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  <w:rtl w:val="true"/>
        </w:rPr>
      </w:r>
    </w:p>
    <w:p>
      <w:pPr>
        <w:pStyle w:val="Normal"/>
        <w:ind w:left="0" w:right="-426" w:hanging="0"/>
        <w:jc w:val="both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  <w:rtl w:val="true"/>
        </w:rPr>
      </w:r>
    </w:p>
    <w:p>
      <w:pPr>
        <w:pStyle w:val="Normal"/>
        <w:ind w:left="0" w:right="-426" w:hanging="0"/>
        <w:jc w:val="both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את הסריקה הראשונית אנו נאפשר לבצע בעזרת ערכת בדיקה עצמית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זהו מוצר חדשני בארץ ומקורו מפיתוח גרמני המיוצר כרגע ע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י הממציא בקנדה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יש לנו הסכם בלעדיות לשיווק הארצי ולמעשה ערכה זו היא היחידה מסוגה בעולם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-425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ערכה זו מאפשר ע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י שינוי צבע לאמוד את סוג המזהם ואת ריכוזו בקירוב ובדיוק רב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ערכה זו מסוגלת לזהות בו זמנית את רוב המתכות הכבדות</w:t>
      </w:r>
      <w:r>
        <w:rPr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נחושת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אבץ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קדמיום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עופרת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כספית וניקל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כאשר כל מתכת מאופיינת בצבע אחר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הערכה מתאימה לגילוי רעלים במים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שתן ונוזלים נוספים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בעצם השירות יכול להשלים את התמונה מצב המים ורמת החשיפה הספציפית שלו למזהמים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מקור החשיפה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ואולי להתחיל תוכנית לניקוי רעלים או להימנע משימוש במי ברז או הוכחת ניקיונם ממתכות אלו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תחום זה הינו לחלוטין אינו מכוסה ע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י המדינה כיום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כך שלמעשה הייחודיות של המוצר נעוצה ביכולת לספק רמת מידע גבוהה אשר עד היום הייתה ממודרת ומוגבלת לכלל התושבים בעלות סבירה ופתרונות מעשיים לשיפור החשיפה למזהמים אלו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כיום לא קיימת חברה המספקת סל שירותים כה ייחודי עם מתן דגש עיקרי על השוק הפרטי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/>
          <w:iCs/>
          <w:color w:val="0000FF"/>
          <w:sz w:val="40"/>
          <w:sz w:val="40"/>
          <w:szCs w:val="40"/>
          <w:rtl w:val="true"/>
        </w:rPr>
        <w:t>החזון</w:t>
      </w:r>
      <w:r>
        <w:rPr>
          <w:i/>
          <w:i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-42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מתן ידע</w:t>
      </w:r>
      <w:r>
        <w:rPr>
          <w:i/>
          <w:iCs/>
          <w:color w:val="000000"/>
          <w:sz w:val="28"/>
          <w:szCs w:val="28"/>
          <w:rtl w:val="true"/>
        </w:rPr>
        <w:t xml:space="preserve">=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נתינת כוח לכל אזרח המאפשר לו לדעת מה זורם בברז הפרטי שלו תוך מתן דגש על נגישות גבוהה של השירות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פשטות</w:t>
      </w:r>
      <w:r>
        <w:rPr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ועלות שווה לכל כיס התחברות והגברת המודעות הגוברת והולכת בדבר החשיבות בבדיקת איכויות מי השתייה בכל בית ומנופה כך שתהווה נדבך חשוב ומהותי בהגנה ושמירה על בריאות הציבור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i/>
          <w:iCs/>
          <w:color w:val="000000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ind w:left="0" w:right="-426" w:hanging="0"/>
        <w:jc w:val="both"/>
        <w:rPr>
          <w:i/>
          <w:i/>
          <w:iCs/>
          <w:color w:val="0000FF"/>
          <w:sz w:val="40"/>
          <w:szCs w:val="40"/>
        </w:rPr>
      </w:pPr>
      <w:r>
        <w:rPr>
          <w:i/>
          <w:iCs/>
          <w:color w:val="0000FF"/>
          <w:sz w:val="40"/>
          <w:szCs w:val="40"/>
          <w:rtl w:val="true"/>
        </w:rPr>
      </w:r>
    </w:p>
    <w:p>
      <w:pPr>
        <w:pStyle w:val="Normal"/>
        <w:ind w:left="-1054" w:right="0" w:hanging="0"/>
        <w:jc w:val="left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Monotype Hadassah"/>
      <w:b/>
      <w:bCs/>
      <w:shadow/>
      <w:color w:val="000080"/>
      <w:sz w:val="36"/>
      <w:szCs w:val="4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Monotype Hadassah"/>
      <w:b/>
      <w:bCs/>
      <w:shadow/>
      <w:color w:val="000080"/>
      <w:sz w:val="36"/>
      <w:szCs w:val="40"/>
      <w:lang w:val="en-US" w:eastAsia="en-US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11:00Z</dcterms:created>
  <dc:creator>user</dc:creator>
  <dc:description/>
  <dc:language>en-US</dc:language>
  <cp:lastModifiedBy>מייקל</cp:lastModifiedBy>
  <cp:lastPrinted>2008-10-14T15:40:00Z</cp:lastPrinted>
  <dcterms:modified xsi:type="dcterms:W3CDTF">2008-10-14T13:43:00Z</dcterms:modified>
  <cp:revision>3</cp:revision>
  <dc:subject/>
  <dc:title>                                                                                               06</dc:title>
</cp:coreProperties>
</file>